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chwała Nr II/32/200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y Powiat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 dnia 19 grudnia 2006 roku </w:t>
      </w:r>
    </w:p>
    <w:p>
      <w:pPr>
        <w:pStyle w:val="Tytu"/>
        <w:spacing w:lineRule="auto" w:line="240"/>
        <w:ind w:hanging="0"/>
        <w:jc w:val="both"/>
        <w:rPr>
          <w:rFonts w:ascii="Arial" w:hAnsi="Arial" w:cs="Aria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Arial" w:ascii="Arial" w:hAnsi="Arial"/>
          <w:b w:val="false"/>
          <w:caps w:val="false"/>
          <w:smallCaps w:val="false"/>
          <w:sz w:val="20"/>
          <w:szCs w:val="20"/>
        </w:rPr>
      </w:r>
    </w:p>
    <w:p>
      <w:pPr>
        <w:pStyle w:val="Tytu"/>
        <w:spacing w:lineRule="auto" w:line="240"/>
        <w:ind w:hanging="0"/>
        <w:jc w:val="both"/>
        <w:rPr/>
      </w:pPr>
      <w:r>
        <w:rPr>
          <w:rFonts w:cs="Arial" w:ascii="Arial" w:hAnsi="Arial"/>
          <w:caps w:val="false"/>
          <w:smallCaps w:val="false"/>
          <w:sz w:val="20"/>
        </w:rPr>
        <w:t>w sprawie przyjęcia Regulaminu Organizacyjnego Starostwa Powiatowego w Tarnowskich Górach</w:t>
      </w:r>
      <w:r>
        <w:rPr>
          <w:rFonts w:cs="Arial" w:ascii="Arial" w:hAnsi="Arial"/>
          <w:b w:val="false"/>
          <w:caps w:val="false"/>
          <w:smallCaps w:val="false"/>
          <w:sz w:val="20"/>
        </w:rPr>
        <w:t>.</w:t>
      </w:r>
    </w:p>
    <w:p>
      <w:pPr>
        <w:pStyle w:val="TextBody"/>
        <w:ind w:firstLine="284"/>
        <w:rPr>
          <w:rFonts w:ascii="Arial" w:hAnsi="Arial" w:cs="Arial"/>
          <w:b/>
          <w:b/>
          <w:caps/>
          <w:sz w:val="20"/>
        </w:rPr>
      </w:pPr>
      <w:r>
        <w:rPr>
          <w:rFonts w:cs="Arial"/>
          <w:b/>
          <w:caps/>
          <w:sz w:val="20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Na podstawie art. 35 ust. 1 ustawy z dnia 5 czerwca 1998 roku o samorządzie powiatowym </w:t>
        <w:br/>
        <w:t>(tj. Dz. U. Nr 142, poz. 1592 z 2001 r. z późn. zm.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Rada Powiatu</w:t>
      </w:r>
    </w:p>
    <w:p>
      <w:pPr>
        <w:pStyle w:val="Tytu"/>
        <w:spacing w:lineRule="auto" w:line="240"/>
        <w:ind w:hanging="0"/>
        <w:rPr>
          <w:rFonts w:ascii="Arial" w:hAnsi="Arial" w:cs="Arial"/>
          <w:caps w:val="false"/>
          <w:smallCaps w:val="false"/>
          <w:sz w:val="20"/>
        </w:rPr>
      </w:pPr>
      <w:r>
        <w:rPr>
          <w:rFonts w:cs="Arial" w:ascii="Arial" w:hAnsi="Arial"/>
          <w:caps w:val="false"/>
          <w:smallCaps w:val="false"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rPr>
          <w:rFonts w:cs="Arial"/>
        </w:rPr>
      </w:pPr>
      <w:r>
        <w:rPr>
          <w:rFonts w:cs="Arial"/>
        </w:rPr>
        <w:t>Przyjąć Regulamin Organizacyjny Starostwa Powiatowego w Tarnowskich Górach w następującej treści:</w:t>
      </w:r>
    </w:p>
    <w:p>
      <w:pPr>
        <w:pStyle w:val="Heading1"/>
        <w:spacing w:lineRule="auto" w:line="240" w:before="0" w:after="0"/>
        <w:rPr>
          <w:rFonts w:cs="Arial"/>
          <w:i w:val="false"/>
          <w:i w:val="false"/>
        </w:rPr>
      </w:pPr>
      <w:r>
        <w:rPr>
          <w:rFonts w:cs="Arial"/>
          <w:i w:val="false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  <w:t>ROZDZIAŁ I : Postanowienia ogól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organizacyjny określa zasady działania wewnętrznych komórek organizacyjnych Starostwa Powiatowego w Tarnowskich Górach, tryb pracy a także inne postanowienia związane z pracą Starostw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Regulaminie bez bliższego określenia jest mowa o: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cie</w:t>
        <w:tab/>
        <w:tab/>
        <w:tab/>
        <w:t>należy przez to rozumieć Powiat Tarnogórski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Radzie</w:t>
        <w:tab/>
        <w:tab/>
        <w:tab/>
        <w:tab/>
        <w:t xml:space="preserve">należy przez to rozumieć Radę Powiatu w Tarnowskich </w:t>
        <w:tab/>
        <w:tab/>
        <w:tab/>
        <w:tab/>
        <w:tab/>
        <w:t>Górach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Zarządzie</w:t>
        <w:tab/>
        <w:tab/>
        <w:tab/>
        <w:t xml:space="preserve">należy przez to rozumieć Zarząd Powiatu w Tarnowskich </w:t>
        <w:tab/>
        <w:tab/>
        <w:tab/>
        <w:tab/>
        <w:t>Górach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Staroście</w:t>
        <w:tab/>
        <w:tab/>
        <w:tab/>
        <w:t xml:space="preserve">należy przez to rozumieć Starostę Powiatu w Tarnowskich </w:t>
        <w:tab/>
        <w:tab/>
        <w:tab/>
        <w:tab/>
        <w:t>Górach, Przewodniczącego Zarządu,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cestaroście</w:t>
        <w:tab/>
        <w:tab/>
        <w:tab/>
        <w:t>należy przez to rozumieć Wicestarostę Powiatu,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ku Zarządu</w:t>
        <w:tab/>
        <w:tab/>
        <w:t xml:space="preserve">należy przez to rozumieć Członka Zarządu, któremu na mocy </w:t>
      </w:r>
    </w:p>
    <w:p>
      <w:pPr>
        <w:pStyle w:val="Normal"/>
        <w:ind w:left="2832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rębnych przepisów powierzono nadzór nad poszczególnymi </w:t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sz w:val="20"/>
          <w:szCs w:val="20"/>
        </w:rPr>
        <w:t>komórkami organizacyjnymi Starostwa Powiatowego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Skarbniku</w:t>
        <w:tab/>
        <w:tab/>
        <w:tab/>
        <w:t>należy przez to rozumieć Skarbnika Powiatu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Sekretarzu </w:t>
        <w:tab/>
        <w:tab/>
        <w:tab/>
        <w:t>należy przez to rozumieć Sekretarza Powiatu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Starostwie</w:t>
        <w:tab/>
        <w:tab/>
        <w:tab/>
        <w:t xml:space="preserve">należy przez to rozumieć Starostwo Powiatowe                                  </w:t>
        <w:tab/>
        <w:tab/>
        <w:tab/>
        <w:tab/>
        <w:t>w Tarnowskich Górach,</w:t>
      </w:r>
    </w:p>
    <w:p>
      <w:pPr>
        <w:pStyle w:val="TextBodyIndent"/>
        <w:numPr>
          <w:ilvl w:val="1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le</w:t>
        <w:tab/>
        <w:tab/>
        <w:tab/>
        <w:t xml:space="preserve">należy przez to rozumieć Wydziały i równorzędne im komórki </w:t>
      </w:r>
    </w:p>
    <w:p>
      <w:pPr>
        <w:pStyle w:val="TextBodyIndent"/>
        <w:ind w:left="3192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yjne funkcjonujące w Starostwie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Statucie</w:t>
        <w:tab/>
        <w:tab/>
        <w:tab/>
        <w:t xml:space="preserve">należy przez to rozumieć Statut Powiatu w Tarnowskich </w:t>
        <w:tab/>
        <w:tab/>
        <w:tab/>
        <w:tab/>
        <w:t>Górach,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ie</w:t>
        <w:tab/>
        <w:tab/>
        <w:tab/>
        <w:t>należy przez to rozumieć niniejszy Regulamin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sz w:val="20"/>
          <w:szCs w:val="20"/>
        </w:rPr>
        <w:t>Komisjach stałych i doraźnych</w:t>
        <w:tab/>
        <w:t xml:space="preserve">należy przez to rozumieć stałe i doraźnie powoływane komisje </w:t>
        <w:tab/>
        <w:tab/>
        <w:tab/>
        <w:tab/>
        <w:t>Rady Powiatu.</w:t>
      </w:r>
    </w:p>
    <w:p>
      <w:pPr>
        <w:pStyle w:val="Normal"/>
        <w:tabs>
          <w:tab w:val="clear" w:pos="708"/>
          <w:tab w:val="left" w:pos="360" w:leader="none"/>
          <w:tab w:val="left" w:pos="269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</w:t>
      </w:r>
    </w:p>
    <w:p>
      <w:pPr>
        <w:pStyle w:val="TextBody"/>
        <w:rPr>
          <w:rFonts w:cs="Arial"/>
        </w:rPr>
      </w:pPr>
      <w:r>
        <w:rPr>
          <w:rFonts w:cs="Arial"/>
        </w:rPr>
        <w:t xml:space="preserve">Starostwo jest jednostką budżetową powiatu powołaną do zapewnienia organom powiatu pomocy </w:t>
        <w:br/>
        <w:t>w wykonywaniu zadań i kompetencji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iedzibą Starostwa jest miasto Tarnowskie Gór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</w:t>
      </w:r>
    </w:p>
    <w:p>
      <w:pPr>
        <w:pStyle w:val="TextBody"/>
        <w:rPr/>
      </w:pPr>
      <w:r>
        <w:rPr>
          <w:rFonts w:cs="Arial"/>
        </w:rPr>
        <w:t>Starosta jest kierownikiem Starostwa Powiatowego oraz zwierzchnikiem służbowym pracowników Starostwa i kierowników powiatowych jednostek organizacyjnych oraz zwierzchnikiem powiatowych służb, inspekcji i straży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dań Starostwa należy wykonywanie: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ń własnych powiatu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ń zleconych w granicach upoważnień ustawowych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ń powierzonych na podstawie porozumień zawartych przez powiat,</w:t>
      </w:r>
    </w:p>
    <w:p>
      <w:pPr>
        <w:pStyle w:val="Normal"/>
        <w:numPr>
          <w:ilvl w:val="1"/>
          <w:numId w:val="3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innych zadań, określonych uchwałami Rady i Zarządu oraz przepisami praw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</w:t>
      </w:r>
    </w:p>
    <w:p>
      <w:pPr>
        <w:pStyle w:val="TextBody"/>
        <w:rPr>
          <w:rFonts w:cs="Arial"/>
        </w:rPr>
      </w:pPr>
      <w:r>
        <w:rPr>
          <w:rFonts w:cs="Arial"/>
        </w:rPr>
        <w:t>W trakcie realizacji swych zadań Starostwo kieruje się zasadami praworządności i służebności wobec społeczeństwa powiatu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8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jest przełożonym pracowników zatrudnionych w Starostwie Powiatowym, w rozumieniu przepisów prawa pracy.</w:t>
      </w:r>
    </w:p>
    <w:p>
      <w:pPr>
        <w:pStyle w:val="Normal"/>
        <w:numPr>
          <w:ilvl w:val="0"/>
          <w:numId w:val="132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arosty jako kierownika zakładu pracy, obowiązki pracowników Starostwa, zasady dyscypliny pracy oraz inne sprawy związane ze stosunkiem pracy określają przepisy powszechnie obowiązujące oraz Regulamin Pracy w Starostwi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9</w:t>
      </w:r>
    </w:p>
    <w:p>
      <w:pPr>
        <w:pStyle w:val="Normal"/>
        <w:numPr>
          <w:ilvl w:val="0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a zapewnienia jednolitego oznakowania akt ustala się dla osób pełniących poszczególne funkcje, wydziałów merytorycznych oraz równorzędnych im komórek organizacyjnych następujące symbole: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</w:t>
        <w:tab/>
        <w:tab/>
        <w:tab/>
        <w:tab/>
        <w:tab/>
        <w:tab/>
        <w:tab/>
        <w:tab/>
        <w:tab/>
        <w:t>- S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cestarosta</w:t>
        <w:tab/>
        <w:tab/>
        <w:tab/>
        <w:tab/>
        <w:tab/>
        <w:tab/>
        <w:tab/>
        <w:tab/>
        <w:tab/>
        <w:t>- C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Zarządu</w:t>
        <w:tab/>
        <w:tab/>
        <w:tab/>
        <w:tab/>
        <w:tab/>
        <w:tab/>
        <w:tab/>
        <w:tab/>
        <w:t>- G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Członek Zarządu</w:t>
        <w:tab/>
        <w:tab/>
        <w:tab/>
        <w:tab/>
        <w:tab/>
        <w:tab/>
        <w:tab/>
        <w:tab/>
        <w:t>- V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arbnik  </w:t>
        <w:tab/>
        <w:tab/>
        <w:tab/>
        <w:tab/>
        <w:tab/>
        <w:tab/>
        <w:tab/>
        <w:tab/>
        <w:tab/>
        <w:t>- F</w:t>
      </w:r>
    </w:p>
    <w:p>
      <w:pPr>
        <w:pStyle w:val="Normal"/>
        <w:numPr>
          <w:ilvl w:val="1"/>
          <w:numId w:val="10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kretarz  </w:t>
        <w:tab/>
        <w:tab/>
        <w:tab/>
        <w:tab/>
        <w:tab/>
        <w:tab/>
        <w:tab/>
        <w:tab/>
        <w:tab/>
        <w:t>- E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Transportu i Dróg Publicznych</w:t>
        <w:tab/>
        <w:tab/>
        <w:tab/>
        <w:tab/>
        <w:tab/>
        <w:tab/>
        <w:t>- SD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ział Zdrowia i Spraw Społecznych </w:t>
        <w:tab/>
        <w:tab/>
        <w:tab/>
        <w:tab/>
        <w:tab/>
        <w:tab/>
        <w:t>- SZS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ział Kontroli </w:t>
        <w:tab/>
        <w:tab/>
        <w:tab/>
        <w:tab/>
        <w:tab/>
        <w:tab/>
        <w:tab/>
        <w:tab/>
        <w:t>- SKO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ds. Audytu</w:t>
        <w:tab/>
        <w:tab/>
        <w:tab/>
        <w:tab/>
        <w:tab/>
        <w:tab/>
        <w:tab/>
        <w:tab/>
        <w:t>- SA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Rzecznika Prasowego</w:t>
        <w:tab/>
        <w:tab/>
        <w:tab/>
        <w:tab/>
        <w:tab/>
        <w:tab/>
        <w:tab/>
        <w:t>- SM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Bezpieczeństwa Publicznego</w:t>
        <w:tab/>
        <w:tab/>
        <w:tab/>
        <w:tab/>
        <w:tab/>
        <w:tab/>
        <w:t>- SR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ta Powiatowy</w:t>
        <w:tab/>
        <w:tab/>
        <w:tab/>
        <w:tab/>
        <w:tab/>
        <w:tab/>
        <w:tab/>
        <w:tab/>
        <w:t>- SG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ział Kultury, Promocji i Integracji Europejskiej </w:t>
        <w:tab/>
        <w:tab/>
        <w:tab/>
        <w:tab/>
        <w:t>- CE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ział Budownictwa i Architektury </w:t>
        <w:tab/>
        <w:tab/>
        <w:tab/>
        <w:tab/>
        <w:tab/>
        <w:tab/>
        <w:t>- CBA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atowy Konserwator Zabytków </w:t>
        <w:tab/>
        <w:tab/>
        <w:tab/>
        <w:tab/>
        <w:tab/>
        <w:tab/>
        <w:t xml:space="preserve">- CKZ </w:t>
      </w:r>
    </w:p>
    <w:p>
      <w:pPr>
        <w:pStyle w:val="Normal"/>
        <w:numPr>
          <w:ilvl w:val="1"/>
          <w:numId w:val="105"/>
        </w:numPr>
        <w:jc w:val="both"/>
        <w:rPr/>
      </w:pPr>
      <w:r>
        <w:rPr>
          <w:rFonts w:cs="Arial" w:ascii="Arial" w:hAnsi="Arial"/>
          <w:sz w:val="20"/>
          <w:szCs w:val="20"/>
        </w:rPr>
        <w:t>Biuro Strategii i Funduszy Zewnętrznych</w:t>
        <w:tab/>
        <w:tab/>
        <w:tab/>
        <w:tab/>
        <w:tab/>
        <w:t xml:space="preserve">- CSF 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Ochrony Środowiska i Rolnictwa</w:t>
        <w:tab/>
        <w:tab/>
        <w:tab/>
        <w:tab/>
        <w:tab/>
        <w:t>- GOŚR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ział Gospodarki Nieruchomościami </w:t>
        <w:tab/>
        <w:tab/>
        <w:tab/>
        <w:tab/>
        <w:tab/>
        <w:t>- GG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ział Gospodarki Mieniem </w:t>
        <w:tab/>
        <w:tab/>
        <w:tab/>
        <w:tab/>
        <w:tab/>
        <w:tab/>
        <w:tab/>
        <w:t>- GM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ds. Inwestycji</w:t>
        <w:tab/>
        <w:tab/>
        <w:tab/>
        <w:tab/>
        <w:tab/>
        <w:tab/>
        <w:tab/>
        <w:tab/>
        <w:t>- GI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ział Edukacji i Kultury Fizycznej </w:t>
        <w:tab/>
        <w:tab/>
        <w:tab/>
        <w:tab/>
        <w:tab/>
        <w:tab/>
        <w:t>- VE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atowy Zespół ds. Orzekania o Niepełnosprawności </w:t>
        <w:tab/>
        <w:tab/>
        <w:tab/>
        <w:t>- VZO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omocnik ds. Osób Niepełnosprawnych </w:t>
        <w:tab/>
        <w:tab/>
        <w:tab/>
        <w:tab/>
        <w:tab/>
        <w:t>- VN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ział Budżetu i Finansów </w:t>
        <w:tab/>
        <w:tab/>
        <w:tab/>
        <w:tab/>
        <w:tab/>
        <w:tab/>
        <w:tab/>
        <w:t>- FF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Organizacyjny</w:t>
        <w:tab/>
        <w:tab/>
        <w:tab/>
        <w:tab/>
        <w:tab/>
        <w:tab/>
        <w:tab/>
        <w:tab/>
        <w:t>- EO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Rady Powiatu</w:t>
        <w:tab/>
        <w:tab/>
        <w:tab/>
        <w:tab/>
        <w:tab/>
        <w:tab/>
        <w:tab/>
        <w:tab/>
        <w:t>- EB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Komunikacji</w:t>
        <w:tab/>
        <w:tab/>
        <w:tab/>
        <w:tab/>
        <w:tab/>
        <w:tab/>
        <w:tab/>
        <w:tab/>
        <w:t>- EK</w:t>
      </w:r>
    </w:p>
    <w:p>
      <w:pPr>
        <w:pStyle w:val="Normal"/>
        <w:numPr>
          <w:ilvl w:val="1"/>
          <w:numId w:val="10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Kadr</w:t>
        <w:tab/>
        <w:tab/>
        <w:tab/>
        <w:tab/>
        <w:tab/>
        <w:tab/>
        <w:tab/>
        <w:tab/>
        <w:tab/>
        <w:t>- EBK</w:t>
      </w:r>
    </w:p>
    <w:p>
      <w:pPr>
        <w:pStyle w:val="Normal"/>
        <w:numPr>
          <w:ilvl w:val="1"/>
          <w:numId w:val="105"/>
        </w:numPr>
        <w:jc w:val="both"/>
        <w:rPr/>
      </w:pPr>
      <w:r>
        <w:rPr>
          <w:rFonts w:cs="Arial" w:ascii="Arial" w:hAnsi="Arial"/>
          <w:sz w:val="20"/>
          <w:szCs w:val="20"/>
        </w:rPr>
        <w:t>Powiatowy Rzecznik Konsumentów</w:t>
        <w:tab/>
        <w:tab/>
        <w:tab/>
        <w:tab/>
        <w:tab/>
        <w:tab/>
        <w:t xml:space="preserve">- ER 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ing1"/>
        <w:spacing w:lineRule="auto" w:line="240" w:before="0" w:after="0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/>
          <w:i w:val="false"/>
          <w:sz w:val="20"/>
          <w:szCs w:val="20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  <w:t>ROZDZIAŁ II : Zasady Kierowania Starostwe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0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kresu działań i kompetencji Starosty jako Kierownika Starostwa należy:</w:t>
      </w:r>
    </w:p>
    <w:p>
      <w:pPr>
        <w:pStyle w:val="Normal"/>
        <w:numPr>
          <w:ilvl w:val="1"/>
          <w:numId w:val="6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orowanie organizacji pracy i realizacji zadań Starostwa,</w:t>
      </w:r>
    </w:p>
    <w:p>
      <w:pPr>
        <w:pStyle w:val="Normal"/>
        <w:numPr>
          <w:ilvl w:val="1"/>
          <w:numId w:val="6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e Starostwa na zewnątrz,</w:t>
      </w:r>
    </w:p>
    <w:p>
      <w:pPr>
        <w:pStyle w:val="Normal"/>
        <w:numPr>
          <w:ilvl w:val="1"/>
          <w:numId w:val="6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uprawnień zwierzchnika służbowego wobec pracowników Starostwa z zakresu prawa pracy i wyznaczanie innych osób do podejmowania tych czynności,</w:t>
      </w:r>
    </w:p>
    <w:p>
      <w:pPr>
        <w:pStyle w:val="Normal"/>
        <w:numPr>
          <w:ilvl w:val="1"/>
          <w:numId w:val="6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przestrzegania prawa przez pracowników Starostwa,</w:t>
      </w:r>
    </w:p>
    <w:p>
      <w:pPr>
        <w:pStyle w:val="Normal"/>
        <w:numPr>
          <w:ilvl w:val="1"/>
          <w:numId w:val="66"/>
        </w:numPr>
        <w:jc w:val="both"/>
        <w:rPr/>
      </w:pPr>
      <w:r>
        <w:rPr>
          <w:rFonts w:cs="Arial" w:ascii="Arial" w:hAnsi="Arial"/>
          <w:sz w:val="20"/>
          <w:szCs w:val="20"/>
        </w:rPr>
        <w:t>zwoływanie narad z udziałem kierowników powiatowych jednostek organizacyjnych,</w:t>
      </w:r>
    </w:p>
    <w:p>
      <w:pPr>
        <w:pStyle w:val="Normal"/>
        <w:numPr>
          <w:ilvl w:val="1"/>
          <w:numId w:val="6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owanie działalności wydziałów,</w:t>
      </w:r>
    </w:p>
    <w:p>
      <w:pPr>
        <w:pStyle w:val="Normal"/>
        <w:numPr>
          <w:ilvl w:val="1"/>
          <w:numId w:val="66"/>
        </w:numPr>
        <w:jc w:val="both"/>
        <w:rPr/>
      </w:pPr>
      <w:r>
        <w:rPr>
          <w:rFonts w:cs="Arial" w:ascii="Arial" w:hAnsi="Arial"/>
          <w:sz w:val="20"/>
          <w:szCs w:val="20"/>
        </w:rPr>
        <w:t>upoważnianie Wicestarosty, Członków Zarządu i innych pracowników Starostwa do wydawania w jego imieniu decyzji administracyjnych w indywidualnych sprawach z zakresu administracji publicznej,</w:t>
      </w:r>
    </w:p>
    <w:p>
      <w:pPr>
        <w:pStyle w:val="Normal"/>
        <w:numPr>
          <w:ilvl w:val="1"/>
          <w:numId w:val="6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nie innych zadań zastrzeżonych dla Starosty przez przepisy prawa, uchwały Rady </w:t>
        <w:br/>
        <w:t>i Zarządu oraz postanowienia Regulaminu.</w:t>
      </w:r>
    </w:p>
    <w:p>
      <w:pPr>
        <w:pStyle w:val="Normal"/>
        <w:numPr>
          <w:ilvl w:val="0"/>
          <w:numId w:val="6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zasie nieobecności Starosty lub niemożności wykonywania przez niego swej funkcji, zadania </w:t>
        <w:br/>
        <w:t>i kompetencje w zakresie kierowania Starostwem wykonuje Wicestarosta lub na podstawie odrębnego upoważnienia Starosty:</w:t>
      </w:r>
    </w:p>
    <w:p>
      <w:pPr>
        <w:pStyle w:val="Normal"/>
        <w:numPr>
          <w:ilvl w:val="1"/>
          <w:numId w:val="6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łonek Zarządu,</w:t>
      </w:r>
    </w:p>
    <w:p>
      <w:pPr>
        <w:pStyle w:val="Normal"/>
        <w:numPr>
          <w:ilvl w:val="1"/>
          <w:numId w:val="6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retarz,</w:t>
      </w:r>
    </w:p>
    <w:p>
      <w:pPr>
        <w:pStyle w:val="Normal"/>
        <w:numPr>
          <w:ilvl w:val="1"/>
          <w:numId w:val="6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arbnik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1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dań Wicestarosty i pozostałych Członków Zarządu należy sprawowanie nadzoru nad działalnością komórek organizacyjnych Starostwa w ramach wewnętrznego podziału zadań pomiędzy Członkami Zarządu, określonego w odrębnym zarządzeniu Starosty.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nadto Wicestarosta i Członkowie Zarządu są uprawnieni do:</w:t>
      </w:r>
    </w:p>
    <w:p>
      <w:pPr>
        <w:pStyle w:val="Normal"/>
        <w:numPr>
          <w:ilvl w:val="1"/>
          <w:numId w:val="37"/>
        </w:numPr>
        <w:jc w:val="both"/>
        <w:rPr/>
      </w:pPr>
      <w:r>
        <w:rPr>
          <w:rFonts w:cs="Arial" w:ascii="Arial" w:hAnsi="Arial"/>
          <w:sz w:val="20"/>
          <w:szCs w:val="20"/>
        </w:rPr>
        <w:t>wnioskowania o nawiązanie, zmianę i rozwiązanie stosunku pracy z pracownikami podległych im wydziałów,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a spraw związanych z zatrudnianiem pracowników w podległych im komórkach organizacyjnych,</w:t>
      </w:r>
    </w:p>
    <w:p>
      <w:pPr>
        <w:pStyle w:val="Normal"/>
        <w:numPr>
          <w:ilvl w:val="1"/>
          <w:numId w:val="3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a przyznawanych nagród i udzielanych kar ww. pracownikom.</w:t>
      </w:r>
    </w:p>
    <w:p>
      <w:pPr>
        <w:pStyle w:val="TextBody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</w:t>
      </w:r>
    </w:p>
    <w:p>
      <w:pPr>
        <w:pStyle w:val="Normal"/>
        <w:numPr>
          <w:ilvl w:val="0"/>
          <w:numId w:val="81"/>
        </w:numPr>
        <w:jc w:val="both"/>
        <w:rPr/>
      </w:pPr>
      <w:r>
        <w:rPr>
          <w:rFonts w:cs="Arial" w:ascii="Arial" w:hAnsi="Arial"/>
          <w:sz w:val="20"/>
          <w:szCs w:val="20"/>
        </w:rPr>
        <w:t>Sekretarz pełni funkcję kierownika administracyjnego Starostwa Powiatowego w Tarnowskich Górach.</w:t>
      </w:r>
    </w:p>
    <w:p>
      <w:pPr>
        <w:pStyle w:val="Normal"/>
        <w:numPr>
          <w:ilvl w:val="0"/>
          <w:numId w:val="81"/>
        </w:numPr>
        <w:jc w:val="both"/>
        <w:rPr/>
      </w:pPr>
      <w:r>
        <w:rPr>
          <w:rFonts w:cs="Arial" w:ascii="Arial" w:hAnsi="Arial"/>
          <w:sz w:val="20"/>
          <w:szCs w:val="20"/>
        </w:rPr>
        <w:t>Do zadań Sekretarza należy zapewnienie sprawnego funkcjonowania Starostwa,                                       a w szczególności: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ej organizacji i terminowości wykonywanych zadań w Starostwie,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uwanie nad opracowaniem projektów aktów wewnętrznych regulujących strukturę i zasady działania Starostwa i jego komórek organizacyjnych,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dzorowanie toku przygotowywania projektów uchwał Zarządu oraz prac związanych </w:t>
        <w:br/>
        <w:t>z organizacją posiedzeń Zarządu,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koordynowanie prac dotyczących przygotowywania i wnoszenia pod obrady Rady projektów uchwał i innych materiałów przedstawionych przez Zarząd,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pracą Biura Rady Powiatu,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ywanie funkcji zwierzchnika służbowego w stosunku do pracowników Starostwa                      w zakresie ustalonym przez Starostę,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warunków materialno - technicznych dla działalności Starostwa,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innych zadań powierzonych przez Starostę oraz Zarząd Powiatu,</w:t>
      </w:r>
    </w:p>
    <w:p>
      <w:pPr>
        <w:pStyle w:val="Normal"/>
        <w:numPr>
          <w:ilvl w:val="1"/>
          <w:numId w:val="81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dokumentowaniem prac Rady i Zarząd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dań Skarbnika należy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realizacji polityki finansowej powiatu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określonych przepisami prawa obowiązków w zakresie rachunkowości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orowanie prac związanych z opracowaniem i realizacją budżetu powiatu i zapewnienie bieżącej kontroli jego wykonania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sporządzania prawidłowej sprawozdawczości budżetowej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asygnowanie czynności prawnych skutkujących powstawaniem zobowiązań finansowych powiatu oraz udzielanie upoważnień innym osobom do dokonywania kontrasygnaty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wanie nadzoru nad służbami finansowo księgowymi Starostwa.</w:t>
      </w:r>
    </w:p>
    <w:p>
      <w:pPr>
        <w:pStyle w:val="Heading1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  <w:t>ROZDZIAŁ III: Organizacja Starostw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4</w:t>
      </w:r>
    </w:p>
    <w:p>
      <w:pPr>
        <w:pStyle w:val="Normal"/>
        <w:numPr>
          <w:ilvl w:val="0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kład Starostwa wchodzą następujące wydziały i równorzędne wydziałom komórki organizacyjne: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Transportu i Dróg Publicznych</w:t>
        <w:tab/>
        <w:tab/>
        <w:tab/>
        <w:tab/>
        <w:tab/>
        <w:tab/>
        <w:t>- SD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ział Zdrowia i Spraw Społecznych </w:t>
        <w:tab/>
        <w:tab/>
        <w:tab/>
        <w:tab/>
        <w:tab/>
        <w:tab/>
        <w:t>- SZS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ział Kontroli </w:t>
        <w:tab/>
        <w:tab/>
        <w:tab/>
        <w:tab/>
        <w:tab/>
        <w:tab/>
        <w:tab/>
        <w:tab/>
        <w:t>- SKO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ds. Audytu</w:t>
        <w:tab/>
        <w:tab/>
        <w:tab/>
        <w:tab/>
        <w:tab/>
        <w:tab/>
        <w:tab/>
        <w:tab/>
        <w:t>- SA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Rzecznika Prasowego</w:t>
        <w:tab/>
        <w:tab/>
        <w:tab/>
        <w:tab/>
        <w:tab/>
        <w:tab/>
        <w:tab/>
        <w:t>- SM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uro Bezpieczeństwa Publicznego </w:t>
        <w:tab/>
        <w:tab/>
        <w:tab/>
        <w:tab/>
        <w:tab/>
        <w:tab/>
        <w:t>- SR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ta Powiatowy</w:t>
        <w:tab/>
        <w:tab/>
        <w:tab/>
        <w:tab/>
        <w:tab/>
        <w:tab/>
        <w:tab/>
        <w:tab/>
        <w:t>- SG</w:t>
      </w:r>
    </w:p>
    <w:p>
      <w:pPr>
        <w:pStyle w:val="Normal"/>
        <w:numPr>
          <w:ilvl w:val="1"/>
          <w:numId w:val="9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dział Kultury, Promocji i Integracji Europejskiej </w:t>
        <w:tab/>
        <w:tab/>
        <w:tab/>
        <w:tab/>
        <w:t>- CE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ział Budownictwa i Architektury </w:t>
        <w:tab/>
        <w:tab/>
        <w:tab/>
        <w:tab/>
        <w:tab/>
        <w:tab/>
        <w:t>- CBA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atowy Konserwator Zabytków </w:t>
        <w:tab/>
        <w:tab/>
        <w:tab/>
        <w:tab/>
        <w:tab/>
        <w:tab/>
        <w:t xml:space="preserve">- CKZ 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uro Strategii i Funduszy Zewnętrznych </w:t>
        <w:tab/>
        <w:t xml:space="preserve"> </w:t>
        <w:tab/>
        <w:tab/>
        <w:tab/>
        <w:tab/>
        <w:t xml:space="preserve">- CSF 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Ochrony Środowiska i Rolnictwa</w:t>
        <w:tab/>
        <w:tab/>
        <w:tab/>
        <w:tab/>
        <w:tab/>
        <w:t>- GOŚR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ział Gospodarki Nieruchomościami </w:t>
        <w:tab/>
        <w:tab/>
        <w:tab/>
        <w:tab/>
        <w:tab/>
        <w:t>- GG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ział Gospodarki Mieniem </w:t>
        <w:tab/>
        <w:tab/>
        <w:tab/>
        <w:tab/>
        <w:tab/>
        <w:tab/>
        <w:tab/>
        <w:t>- GM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uro ds. Inwestycji </w:t>
        <w:tab/>
        <w:tab/>
        <w:tab/>
        <w:tab/>
        <w:tab/>
        <w:tab/>
        <w:tab/>
        <w:tab/>
        <w:t>- GI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ział Edukacji i Kultury Fizycznej </w:t>
        <w:tab/>
        <w:tab/>
        <w:tab/>
        <w:tab/>
        <w:tab/>
        <w:tab/>
        <w:t>- VE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atowy Zespół ds. Orzekania o Niepełnosprawności </w:t>
        <w:tab/>
        <w:tab/>
        <w:tab/>
        <w:t>- VZO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omocnik ds. Osób Niepełnosprawnych </w:t>
        <w:tab/>
        <w:tab/>
        <w:tab/>
        <w:tab/>
        <w:tab/>
        <w:t xml:space="preserve">- VN </w:t>
      </w:r>
    </w:p>
    <w:p>
      <w:pPr>
        <w:pStyle w:val="Normal"/>
        <w:numPr>
          <w:ilvl w:val="1"/>
          <w:numId w:val="9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dział Budżetu i Finansów </w:t>
        <w:tab/>
        <w:tab/>
        <w:tab/>
        <w:tab/>
        <w:tab/>
        <w:tab/>
        <w:tab/>
        <w:t>- FF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Organizacyjny</w:t>
        <w:tab/>
        <w:tab/>
        <w:tab/>
        <w:tab/>
        <w:tab/>
        <w:tab/>
        <w:tab/>
        <w:tab/>
        <w:t>- EO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Rady Powiatu</w:t>
        <w:tab/>
        <w:tab/>
        <w:tab/>
        <w:tab/>
        <w:tab/>
        <w:tab/>
        <w:tab/>
        <w:tab/>
        <w:t>- EB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Komunikacji</w:t>
        <w:tab/>
        <w:tab/>
        <w:tab/>
        <w:tab/>
        <w:tab/>
        <w:tab/>
        <w:tab/>
        <w:tab/>
        <w:t>- EK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Kadr</w:t>
        <w:tab/>
        <w:tab/>
        <w:tab/>
        <w:tab/>
        <w:tab/>
        <w:tab/>
        <w:tab/>
        <w:tab/>
        <w:tab/>
        <w:t>- EBK</w:t>
      </w:r>
    </w:p>
    <w:p>
      <w:pPr>
        <w:pStyle w:val="Normal"/>
        <w:numPr>
          <w:ilvl w:val="1"/>
          <w:numId w:val="9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owy Rzecznik Konsumentów</w:t>
        <w:tab/>
        <w:tab/>
        <w:tab/>
        <w:tab/>
        <w:tab/>
        <w:tab/>
        <w:t xml:space="preserve">- ER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5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zczegółową strukturę organizacyjną Starostwa przedstawia schemat organizacyjny stanowiący załącznik nr 1 do niniejszego regulamin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6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ziałami Starostwa kierują naczelnicy na zasadzie jednoosobowego kierownictwa </w:t>
        <w:br/>
        <w:t>i odpowiedzialności za wyniki pracy wydziału.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rosta w razie konieczności może utworzyć w drodze zarządzenia stanowisko zastępcy naczelnika. </w:t>
      </w:r>
    </w:p>
    <w:p>
      <w:pPr>
        <w:pStyle w:val="Normal"/>
        <w:numPr>
          <w:ilvl w:val="0"/>
          <w:numId w:val="9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atami Starostwa kierują kierownicy na zasadach określonych w pkt 1.</w:t>
      </w:r>
    </w:p>
    <w:p>
      <w:pPr>
        <w:pStyle w:val="Normal"/>
        <w:numPr>
          <w:ilvl w:val="0"/>
          <w:numId w:val="92"/>
        </w:numPr>
        <w:jc w:val="both"/>
        <w:rPr/>
      </w:pPr>
      <w:r>
        <w:rPr>
          <w:rFonts w:cs="Arial" w:ascii="Arial" w:hAnsi="Arial"/>
          <w:sz w:val="20"/>
          <w:szCs w:val="20"/>
        </w:rPr>
        <w:t>Uprawnienia dotyczące sprawowania nadzoru nad wykonywaniem zadań powiatu przez poszczególne komórki organizacyjne Starostwa mogą być przekazywane innym pracownikom Starostwa na podstawie upoważnienia, o którym mowa w § 17 niniejszego Regulam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7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może upoważnić niektórych pracowników, którym powierzono zadania o szczególnym charakterze do używania tytułu służbowego odpowiadającego powierzonym zadaniom,                              jak np. pełnomocnik do spraw..., doradca, asystent itp., może również powołać w drodze zarządzenia zespoły zadaniowe do wdrażania szczególnie ważnych dla urzędu zadań.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, o którym mowa wyżej zawiera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nazwy sprawowanej funkcji,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czasu, na jaki udzielone jest upoważnienie,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kres czynności objętych upoważnieniem. 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wygasa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cofnięcie upoważnienia,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kutek upływu terminu.</w:t>
      </w:r>
    </w:p>
    <w:p>
      <w:pPr>
        <w:pStyle w:val="Normal"/>
        <w:numPr>
          <w:ilvl w:val="0"/>
          <w:numId w:val="4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 Powiatu oraz Starosta mogą powierzyć zadania o szczególnym charakterze wykraczającym poza kompetencje poszczególnych wydziałów merytorycznych pełnomocnikowi odpowiednio Zarządu lub Starosty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ełnomocnik Zarządu jest ustanawiany uchwałą Zarządu, a pełnomocnik Starosty w drodze zarządzenia Starosty,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ełnomocnik ustanowiony w ten sposób nie jest komórką organizacyjną w rozumieniu § 14 niniejszego Regulaminu,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omocnik pełni swoje obowiązki do czasu wykonania zadania powierzonego </w:t>
        <w:br/>
        <w:t>przez Zarząd Powiatu lub Starostę,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omocnik może zostać zatrudniony w drodze umowy o pracę na czas określony </w:t>
        <w:br/>
        <w:t>lub na podstawie umowy cywilnoprawnej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8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y mogą dzielić się na referaty i samodzielne stanowiska pracy.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lub referat może nosić inną nazwę np. zespół, biuro, kancelaria itp.</w:t>
      </w:r>
    </w:p>
    <w:p>
      <w:pPr>
        <w:pStyle w:val="Normal"/>
        <w:numPr>
          <w:ilvl w:val="0"/>
          <w:numId w:val="5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modzielne stanowiska mogą nie wchodzić w skład referat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9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ację wewnętrzną wydziału, a w szczególności: 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chemat organizacyjny wydziału,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ział na referaty i stanowiska pracy,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zadań poszczególnych referatów i stanowisk pracy,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ę etatów,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czbę zastępców naczelnika wydziału i zakres powierzonych im zadań,</w:t>
      </w:r>
    </w:p>
    <w:p>
      <w:pPr>
        <w:pStyle w:val="Normal"/>
        <w:numPr>
          <w:ilvl w:val="1"/>
          <w:numId w:val="46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rodzaje rejestrów prowadzonych przez wydział określa Starosta zarządzeniem, po uzyskaniu opinii Członka Zarządu, nadzorującego pracę wydziału.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y zakres obowiązków i odpowiedzialności naczelników wydziałów, zastępców naczelników, kierowników referatów i pozostałych pracowników wydziałów określa Starosta, po uzyskaniu opinii Wicestarosty, Członka Zarządu, Sekretarza lub Skarbnika nadzorującego działalność wydziału.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k potwierdza własnoręcznym podpisem przyjęcie powierzonego zakresu czynności.</w:t>
      </w:r>
    </w:p>
    <w:p>
      <w:pPr>
        <w:pStyle w:val="Normal"/>
        <w:numPr>
          <w:ilvl w:val="0"/>
          <w:numId w:val="4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czynności podlega włączeniu do akt osobowych pracownik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opracowywania, prowadzenia oraz rozliczania przez wydziały wniosków i projektów finansowanych ze środków zewnętrznych, w szczególności pochodzących ze środków funduszy strukturalnych Unii Europejskiej, określi Starosta w drodze zarzą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  <w:t>ROZDZIAŁ IV: Zadania i uprawnienia Naczelników wydział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1</w:t>
      </w:r>
    </w:p>
    <w:p>
      <w:pPr>
        <w:pStyle w:val="Normal"/>
        <w:numPr>
          <w:ilvl w:val="0"/>
          <w:numId w:val="1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zelnicy wydziałów, w powierzonym im zakresie, prowadzą sprawy związane z realizacją zadań oraz kompetencji Zarządu i Starosty.</w:t>
      </w:r>
    </w:p>
    <w:p>
      <w:pPr>
        <w:pStyle w:val="Normal"/>
        <w:numPr>
          <w:ilvl w:val="0"/>
          <w:numId w:val="1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czelnicy wydziałów odpowiadają wobec nadzorującego ich Członka Zarządu, Wicestarosty, Starosty </w:t>
        <w:br/>
        <w:t>i Zarządu za prawidłowe i zgodne z przepisami wykonywanie zadań i otrzymanych poleceń służbowych.</w:t>
      </w:r>
    </w:p>
    <w:p>
      <w:pPr>
        <w:pStyle w:val="Normal"/>
        <w:numPr>
          <w:ilvl w:val="0"/>
          <w:numId w:val="114"/>
        </w:numPr>
        <w:jc w:val="both"/>
        <w:rPr/>
      </w:pPr>
      <w:r>
        <w:rPr>
          <w:rFonts w:cs="Arial" w:ascii="Arial" w:hAnsi="Arial"/>
          <w:sz w:val="20"/>
          <w:szCs w:val="20"/>
        </w:rPr>
        <w:t>W sprawach nie zastrzeżonych do wyłącznej kompetencji Rady, Zarządu, Wicestarosty i Starosty, Członków Zarządu, Sekretarza i Skarbnika, Naczelnicy wydziałów działają samodzielnie                            w granicach zadań określonych niniejszym regulaminem i otrzymanych poleceń służbow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2</w:t>
      </w:r>
    </w:p>
    <w:p>
      <w:pPr>
        <w:pStyle w:val="TextBody"/>
        <w:rPr/>
      </w:pPr>
      <w:r>
        <w:rPr>
          <w:rFonts w:cs="Arial"/>
        </w:rPr>
        <w:t>Naczelnicy wydziałów biorą udział w planowaniu i wydatkowaniu środków finansowych ujętych                       w budżecie powiatu i planie finansowym Starostwa na zasadach określonych odrębnymi przepisami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23</w:t>
      </w:r>
    </w:p>
    <w:p>
      <w:pPr>
        <w:pStyle w:val="Normal"/>
        <w:numPr>
          <w:ilvl w:val="0"/>
          <w:numId w:val="10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arosta może pisemnie upoważnić Wicestarostę, poszczególnych Członków Zarządu Powiatu </w:t>
        <w:br/>
        <w:t>i pracowników Starostwa do załatwiania w jego imieniu indywidualnych spraw z zakresu właściwości Starosty.</w:t>
      </w:r>
    </w:p>
    <w:p>
      <w:pPr>
        <w:pStyle w:val="Normal"/>
        <w:numPr>
          <w:ilvl w:val="0"/>
          <w:numId w:val="10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, o którym mowa w pkt 1 zawiera: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, nazwisko i stanowisko służbowe osoby upoważnionej,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rodzaju spraw objętych upoważnieniem,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do jakiego udziela się upoważnienia.</w:t>
      </w:r>
    </w:p>
    <w:p>
      <w:pPr>
        <w:pStyle w:val="Normal"/>
        <w:numPr>
          <w:ilvl w:val="0"/>
          <w:numId w:val="10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nie wygasa: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z cofnięcie upoważnienia,</w:t>
      </w:r>
    </w:p>
    <w:p>
      <w:pPr>
        <w:pStyle w:val="Normal"/>
        <w:numPr>
          <w:ilvl w:val="1"/>
          <w:numId w:val="108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skutek upływu termin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4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dań naczelników wydziałów należy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zapewnianie terminowego i zgodnego z prawem prowadzenia postępowania administracyjnego w sprawach z zakresu administracji publicznej, należących do właściwości wydziału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i nadzorowanie wykonywania zadań wydziału, wynikających z przepisów prawa, uchwał Rady i Zarządu oraz zarządzeń i poleceń Starosty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nie opracowania programów i planów wykonywania zadań należących do wydziału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planów finansowych do projektu budżetu powiatu w części dotyczącej zadań wydziału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opracowywaniu sprawozdań z wykonania budżetu w części dotyczącej wydziału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projektów aktów prawnych Zarządu i Starosty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zygotowywanie dla potrzeb Zarządu, Starosty, Wicestarosty, Członków Zarządu, Sekretarza i Skarbnika oraz w celu przedłożenia Radzie sprawozdań, analiz i bieżących informacji o realizacji zadań powierzonych wydziałowi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atrywanie skarg i wniosków w sprawach należących do właściwości wydziału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przestrzegania w wydziale tajemnicy państwowej i służbowej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przestrzegania postanowień Regulaminu Pracy Starostwa, a w szczególności przepisów o dyscyplinie pracy, warunkach bezpieczeństwa i higieny pracy, ochronie przeciwpożarowej oraz ustawy o ochronie danych osobowych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ywanie nałożonych zadań obronnych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z: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360" w:leader="none"/>
        </w:tabs>
        <w:ind w:left="1224" w:hanging="1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ymi wydziałami i jednostkami organizacyjnymi powiatu,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360" w:leader="none"/>
        </w:tabs>
        <w:ind w:left="1224" w:hanging="1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mi, inspekcjami i strażami,</w:t>
      </w:r>
    </w:p>
    <w:p>
      <w:pPr>
        <w:pStyle w:val="Normal"/>
        <w:numPr>
          <w:ilvl w:val="2"/>
          <w:numId w:val="33"/>
        </w:numPr>
        <w:tabs>
          <w:tab w:val="clear" w:pos="708"/>
          <w:tab w:val="left" w:pos="360" w:leader="none"/>
        </w:tabs>
        <w:ind w:left="1224" w:hanging="14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ymi jednostkami realizującymi zadania powiatu,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realizacją i rozliczeniem umów oraz porozumień zawartych w sprawach należących do właściwości wydziału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5</w:t>
      </w:r>
    </w:p>
    <w:p>
      <w:pPr>
        <w:pStyle w:val="Normal"/>
        <w:numPr>
          <w:ilvl w:val="0"/>
          <w:numId w:val="5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zelnicy wydziałów uprawnieni są do: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a poleceń służbowych i kontrolowania sposobu ich wykonywania przez pracowników wydziału,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kowania do nadzorującego ich Członka Zarządu, Starosty, Wicestarosty, Sekretarza </w:t>
        <w:br/>
        <w:t>lub Skarbnika w sprawach związanych z podziałem zadań pomiędzy referaty i stanowiska pracy oraz ustalania indywidualnych zakresów czynności pracownikom wydziału,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owania w sprawie przeszeregowań i wyróżnień, a także kar porządkowych pracowników wydziału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  <w:t>ROZDZIAŁ V: Tryb realizacji obowiązków Zarządu wobec Rad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6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y wykonują zlecone przez Zarząd i Starostę zadania zapewniające Radzie wypełnianie funkcji stanowiącego i kontrolnego organu powiatu.</w:t>
      </w:r>
    </w:p>
    <w:p>
      <w:pPr>
        <w:pStyle w:val="Normal"/>
        <w:numPr>
          <w:ilvl w:val="0"/>
          <w:numId w:val="8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wydziałów obejmują w szczególności: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ywanie materiałów i projektów uchwał na posiedzenie Zarządu Powiatu, </w:t>
      </w:r>
    </w:p>
    <w:p>
      <w:pPr>
        <w:pStyle w:val="Normal"/>
        <w:numPr>
          <w:ilvl w:val="1"/>
          <w:numId w:val="8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materiałów informacyjnych i sprawozdawczych składanych przez Zarząd Radzie,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analiz i informacji dla potrzeb Zarządu i Rady,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ywanie uchwał Zarządu i Rady,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e wniosków komisji Rady, celem zajęcia stanowiska przez Zarząd,</w:t>
      </w:r>
    </w:p>
    <w:p>
      <w:pPr>
        <w:pStyle w:val="Normal"/>
        <w:numPr>
          <w:ilvl w:val="1"/>
          <w:numId w:val="80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dla potrzeb Zarządu, Starosty, Wicestarosty i Członków Zarządu merytorycznych wyjaśnień w sprawach interpelacji i zapytań składanych przez rad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7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 xml:space="preserve">Na zaproszenie Przewodniczącego Rady, po uzyskaniu zgody Starosty, naczelnicy wydziałów uczestniczą </w:t>
        <w:br/>
        <w:t>w sesjach Rady i posiedzeniach komisji.</w:t>
      </w:r>
    </w:p>
    <w:p>
      <w:pPr>
        <w:pStyle w:val="Normal"/>
        <w:ind w:firstLine="34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8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retarz przekazuje Zarządowi i Staroście wnioski komisji R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2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kretarz przekazuje Zarządowi i Staroście treść kierowanych do nich zapytań i interpelacji Radnych. </w:t>
      </w:r>
    </w:p>
    <w:p>
      <w:pPr>
        <w:pStyle w:val="Normal"/>
        <w:ind w:firstLine="46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emne odpowiedzi na interpelacje i zapytania Radnych podpisuje Starosta lub upoważniony przez niego Wicestarosta lub Członek Zarząd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1</w:t>
      </w:r>
    </w:p>
    <w:p>
      <w:pPr>
        <w:pStyle w:val="TextBody"/>
        <w:rPr>
          <w:rFonts w:cs="Arial"/>
        </w:rPr>
      </w:pPr>
      <w:r>
        <w:rPr>
          <w:rFonts w:cs="Arial"/>
        </w:rPr>
        <w:t>Starosta, Wicestarosta i Członkowie Zarządu przyjmują Radnych poza kolejnością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  <w:t>ROZDZIAŁ VI: Przyjęcia Interesantów. Tryb załatwiania skarg i wniosków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2</w:t>
      </w:r>
    </w:p>
    <w:p>
      <w:pPr>
        <w:pStyle w:val="Normal"/>
        <w:numPr>
          <w:ilvl w:val="0"/>
          <w:numId w:val="119"/>
        </w:numPr>
        <w:jc w:val="both"/>
        <w:rPr/>
      </w:pPr>
      <w:r>
        <w:rPr>
          <w:rFonts w:cs="Arial" w:ascii="Arial" w:hAnsi="Arial"/>
          <w:sz w:val="20"/>
          <w:szCs w:val="20"/>
        </w:rPr>
        <w:t>Interesantów przyjmuje się codziennie w ramach ustalonych godzin pracy z zastrzeżeniem pkt 2.</w:t>
      </w:r>
    </w:p>
    <w:p>
      <w:pPr>
        <w:pStyle w:val="Normal"/>
        <w:numPr>
          <w:ilvl w:val="0"/>
          <w:numId w:val="1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 i godziny przyjęć interesantów przez Starostę, Wicestarostę i poszczególnych Członków Zarządu określa Starosta w drodze zarządz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3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argi i wnioski złożone w formie pisemnej, jak również przyjęte do protokołu, ewidencjonowane są </w:t>
        <w:br/>
        <w:t>w rejestrze skarg i wniosków Starostwa.</w:t>
      </w:r>
    </w:p>
    <w:p>
      <w:pPr>
        <w:pStyle w:val="Normal"/>
        <w:numPr>
          <w:ilvl w:val="0"/>
          <w:numId w:val="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jestr, o którym mowa w pkt 1 prowadzi Wydział Organizacyjny.</w:t>
      </w:r>
    </w:p>
    <w:p>
      <w:pPr>
        <w:pStyle w:val="TextBody"/>
        <w:tabs>
          <w:tab w:val="clear" w:pos="708"/>
          <w:tab w:val="left" w:pos="360" w:leader="none"/>
        </w:tabs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4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/>
        </w:rPr>
        <w:t>Przy rozpatrywaniu i załatwianiu skarg i wniosków stosuje się przepisy Działu VIII Kodeksu postępowania administracyjnego oraz rozporządzenia Rady Ministrów z dnia 8.01.2002r. w sprawie organizacji przyjmowania, rozpatrywania i załatwiania skarg i wniosków (Dz. U. Nr 5, poz. 46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5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, rozpatrywanie, załatwianie i rejestrowanie skarg i wniosków koordynuje Sekretarz, który: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uwa nad terminowością rozpatrywania skarg i wniosków oraz udzielenia odpowiedzi.</w:t>
      </w:r>
    </w:p>
    <w:p>
      <w:pPr>
        <w:pStyle w:val="Normal"/>
        <w:numPr>
          <w:ilvl w:val="1"/>
          <w:numId w:val="20"/>
        </w:numPr>
        <w:jc w:val="both"/>
        <w:rPr/>
      </w:pPr>
      <w:r>
        <w:rPr>
          <w:rFonts w:cs="Arial" w:ascii="Arial" w:hAnsi="Arial"/>
          <w:sz w:val="20"/>
          <w:szCs w:val="20"/>
        </w:rPr>
        <w:t>udziela interesantom zgłaszającym się w sprawach skarg i wniosków niezbędnych informacji o toku załatwiania sprawy, kieruje interesanta do właściwego wydziału lub organizuje przyjęcie interesantów przez Starostę, Wicestarostę lub właściwego Członka Zarządu.</w:t>
      </w:r>
    </w:p>
    <w:p>
      <w:pPr>
        <w:pStyle w:val="Normal"/>
        <w:numPr>
          <w:ilvl w:val="1"/>
          <w:numId w:val="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uje dla potrzeb Rady, Zarządu i Starosty okresowe analizy rozpatrywania                                i załatwiania skarg i wniosków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6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Za merytoryczne i terminowe rozpatrywanie skarg i wniosków odpowiedzialni są naczelnicy wydział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  <w:t>ROZDZIAŁ VII: Działalność kontrolna w Starostwi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7</w:t>
      </w:r>
    </w:p>
    <w:p>
      <w:pPr>
        <w:pStyle w:val="Normal"/>
        <w:numPr>
          <w:ilvl w:val="0"/>
          <w:numId w:val="9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lem kontroli prowadzonej przez komórki organizacyjne Starostwa jest:</w:t>
      </w:r>
    </w:p>
    <w:p>
      <w:pPr>
        <w:pStyle w:val="Normal"/>
        <w:numPr>
          <w:ilvl w:val="1"/>
          <w:numId w:val="90"/>
        </w:numPr>
        <w:jc w:val="both"/>
        <w:rPr/>
      </w:pPr>
      <w:r>
        <w:rPr>
          <w:rFonts w:cs="Arial" w:ascii="Arial" w:hAnsi="Arial"/>
          <w:sz w:val="20"/>
          <w:szCs w:val="20"/>
        </w:rPr>
        <w:t>zapewnienie Zarządowi informacji niezbędnych do efektywnego kierowania gospodarką powiatu i podejmowania prawidłowych decyzji,</w:t>
      </w:r>
    </w:p>
    <w:p>
      <w:pPr>
        <w:pStyle w:val="Normal"/>
        <w:numPr>
          <w:ilvl w:val="1"/>
          <w:numId w:val="9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stopnia wykonania zadań, prawidłowości i legalności działania, oraz skuteczności stosowanych metod i środków,</w:t>
      </w:r>
    </w:p>
    <w:p>
      <w:pPr>
        <w:pStyle w:val="Normal"/>
        <w:numPr>
          <w:ilvl w:val="1"/>
          <w:numId w:val="9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konalenie metod pracy Starostwa oraz powiatowych jednostek organizacyj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8</w:t>
      </w:r>
    </w:p>
    <w:p>
      <w:pPr>
        <w:pStyle w:val="TextBody"/>
        <w:numPr>
          <w:ilvl w:val="0"/>
          <w:numId w:val="91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System kontroli w Starostwie obejmuje kontrolę wewnętrzną i zewnętrzną.</w:t>
      </w:r>
    </w:p>
    <w:p>
      <w:pPr>
        <w:pStyle w:val="TextBody"/>
        <w:numPr>
          <w:ilvl w:val="0"/>
          <w:numId w:val="91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Kontrolę wewnętrzną w ramach powierzonych zadań wykonuje Wydział Kontrol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39</w:t>
      </w:r>
    </w:p>
    <w:p>
      <w:pPr>
        <w:pStyle w:val="Normal"/>
        <w:numPr>
          <w:ilvl w:val="0"/>
          <w:numId w:val="10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ę zewnętrzną w stosunku do powiatowych jednostek organizacyjnych prowadzą:</w:t>
      </w:r>
    </w:p>
    <w:p>
      <w:pPr>
        <w:pStyle w:val="Normal"/>
        <w:numPr>
          <w:ilvl w:val="1"/>
          <w:numId w:val="10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Kontroli,</w:t>
      </w:r>
    </w:p>
    <w:p>
      <w:pPr>
        <w:pStyle w:val="Normal"/>
        <w:numPr>
          <w:ilvl w:val="1"/>
          <w:numId w:val="10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oły powoływane doraźnie o składzie i zadaniach ustalonych przez Starostę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0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>
          <w:rFonts w:cs="Arial"/>
        </w:rPr>
        <w:t>Wydział Kontroli</w:t>
      </w:r>
      <w:r>
        <w:rPr>
          <w:rFonts w:cs="Arial"/>
          <w:b/>
          <w:bCs/>
          <w:i/>
          <w:iCs/>
        </w:rPr>
        <w:t xml:space="preserve"> </w:t>
      </w:r>
      <w:r>
        <w:rPr>
          <w:rFonts w:cs="Arial"/>
        </w:rPr>
        <w:t>prowadzi działalność kontrolną na podstawie rocznych planów kontroli zatwierdzonych przez Starostę lub na podstawie doraźnego polecenia Starosty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>
          <w:rFonts w:cs="Arial"/>
        </w:rPr>
        <w:t>Plan kontroli określa jednostkę kontrolowaną, zakres kontroli i termin przeprowadzenia kontroli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O sposobie wykorzystania wniosków i zaleceń pokontrolnych decyduje Starosta.</w:t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  <w:t>ROZDZIAŁ VIII: Zasady podpisywania pis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1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dpisu Starosty zastrzeżone są :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ma w sprawach należących do jego właściwości, stosownie do ustalonego podziału zadań pomiędzy Starostą i Członkami Zarządu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ma w sprawach należących do kompetencji Starosty na podstawie Regulaminu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 o nadanie odznaczeń państwowych, resortowych i regionalnych dla pracowników Starostwa i podległych jednostek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zi na wystąpienia Najwyższej Izby Kontroli i prokuratora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 w sprawach osobowych dotyczących Członków Zarządu, Sekretarza, Skarbnika, pracowników Starostwa, oraz kadry kierowniczej powiatowych jednostek organizacyjnych,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rFonts w:cs="Arial" w:ascii="Arial" w:hAnsi="Arial"/>
          <w:sz w:val="20"/>
          <w:szCs w:val="20"/>
        </w:rPr>
        <w:t>decyzje o rozwiązaniu stosunku pracy z pracownikami Starostwa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nie zgody na udzielenie pracownikom urlopu bezpłatnego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ty intencyjne do kontrahentów krajowych i zagranicznych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ma w sprawach każdorazowo zastrzeżonych przez Starostę do jego podpisu.</w:t>
      </w:r>
    </w:p>
    <w:p>
      <w:pPr>
        <w:pStyle w:val="Normal"/>
        <w:numPr>
          <w:ilvl w:val="0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dpisu Starosty zastrzeżona jest również korespondencja kierowana w szczególności do: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ydenta Rzeczypospolitej Polskiej, Marszałków Sejmu i Senatu oraz posłów i senatorów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esa i wiceprezesów Rady Ministrów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istrów oraz kierowników urzędów centralnych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jewodów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jmików samorządowych województw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ów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zelników urzędów skarbowych i dyrektorów izb skarbowych,</w:t>
      </w:r>
    </w:p>
    <w:p>
      <w:pPr>
        <w:pStyle w:val="Normal"/>
        <w:numPr>
          <w:ilvl w:val="1"/>
          <w:numId w:val="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ków instytucji i jednostek organizacyjnych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2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icestarosty, Członków Zarządu, Sekretarza i Skarbnika należy:</w:t>
      </w:r>
    </w:p>
    <w:p>
      <w:pPr>
        <w:pStyle w:val="Normal"/>
        <w:numPr>
          <w:ilvl w:val="1"/>
          <w:numId w:val="8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bata wstępna spraw zastrzeżonych do właściwości Starosty, związanych z zakresem wykonywania przez nich nadzoru,</w:t>
      </w:r>
    </w:p>
    <w:p>
      <w:pPr>
        <w:pStyle w:val="Normal"/>
        <w:numPr>
          <w:ilvl w:val="1"/>
          <w:numId w:val="8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probata ostateczna spraw należących zgodnie z podziałem zadań do Wicestarosty, Członków Zarządu oraz Sekretarza i Skarbnika.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cestarosta i Członkowie Zarządu:</w:t>
      </w:r>
    </w:p>
    <w:p>
      <w:pPr>
        <w:pStyle w:val="Normal"/>
        <w:numPr>
          <w:ilvl w:val="1"/>
          <w:numId w:val="8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ują wnioski naczelników/kierowników oraz pozostałych pracowników nadzorowanych komórek organizacyjnych o udzielenie urlopu,</w:t>
      </w:r>
    </w:p>
    <w:p>
      <w:pPr>
        <w:pStyle w:val="Normal"/>
        <w:numPr>
          <w:ilvl w:val="1"/>
          <w:numId w:val="8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ują pisma z zakresu działania nadzorowanego wydziału nie zastrzeżone do kompetencji Starosty,</w:t>
      </w:r>
    </w:p>
    <w:p>
      <w:pPr>
        <w:pStyle w:val="Normal"/>
        <w:numPr>
          <w:ilvl w:val="1"/>
          <w:numId w:val="83"/>
        </w:numPr>
        <w:jc w:val="both"/>
        <w:rPr/>
      </w:pPr>
      <w:r>
        <w:rPr>
          <w:rFonts w:cs="Arial" w:ascii="Arial" w:hAnsi="Arial"/>
          <w:sz w:val="20"/>
          <w:szCs w:val="20"/>
        </w:rPr>
        <w:t>podpisują polecenia wyjazdów służbowych pracowników nadzorowanych komórek organizacyjnych.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retarz podpisuje:</w:t>
      </w:r>
    </w:p>
    <w:p>
      <w:pPr>
        <w:pStyle w:val="Normal"/>
        <w:numPr>
          <w:ilvl w:val="1"/>
          <w:numId w:val="8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 o urlop składane przez pracowników podległych mu wydziałów,</w:t>
      </w:r>
    </w:p>
    <w:p>
      <w:pPr>
        <w:pStyle w:val="Normal"/>
        <w:numPr>
          <w:ilvl w:val="1"/>
          <w:numId w:val="8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ma z zakresu działania podległych mu wydziałów nie zastrzeżone do kompetencji Starosty,</w:t>
      </w:r>
    </w:p>
    <w:p>
      <w:pPr>
        <w:pStyle w:val="Normal"/>
        <w:numPr>
          <w:ilvl w:val="1"/>
          <w:numId w:val="8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cenia dotyczące techniczno - organizacyjnych zadań Starostwa,</w:t>
      </w:r>
    </w:p>
    <w:p>
      <w:pPr>
        <w:pStyle w:val="Normal"/>
        <w:numPr>
          <w:ilvl w:val="1"/>
          <w:numId w:val="8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lecenia wyjazdu służbowego pracowników podległych mu wydziałów,</w:t>
      </w:r>
    </w:p>
    <w:p>
      <w:pPr>
        <w:pStyle w:val="Normal"/>
        <w:numPr>
          <w:ilvl w:val="1"/>
          <w:numId w:val="8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– określone przez Starostę i Zarząd.</w:t>
      </w:r>
    </w:p>
    <w:p>
      <w:pPr>
        <w:pStyle w:val="Normal"/>
        <w:numPr>
          <w:ilvl w:val="0"/>
          <w:numId w:val="8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arbnik:</w:t>
      </w:r>
    </w:p>
    <w:p>
      <w:pPr>
        <w:pStyle w:val="Normal"/>
        <w:numPr>
          <w:ilvl w:val="1"/>
          <w:numId w:val="8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 wstępnie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  <w:sz w:val="20"/>
          <w:szCs w:val="20"/>
        </w:rPr>
        <w:t>wnioski o udzielenie zamówienia publicznego składane przez powiatowe jednostki organizacyjne i komórki organizacyjne Starostwa,</w:t>
      </w:r>
    </w:p>
    <w:p>
      <w:pPr>
        <w:pStyle w:val="Normal"/>
        <w:numPr>
          <w:ilvl w:val="1"/>
          <w:numId w:val="8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uje:</w:t>
      </w:r>
    </w:p>
    <w:p>
      <w:pPr>
        <w:pStyle w:val="Normal"/>
        <w:numPr>
          <w:ilvl w:val="0"/>
          <w:numId w:val="13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ma z zakresu działania podległych mu wydziałów nie zastrzeżone do kompetencji Starosty,</w:t>
      </w:r>
    </w:p>
    <w:p>
      <w:pPr>
        <w:pStyle w:val="Normal"/>
        <w:numPr>
          <w:ilvl w:val="0"/>
          <w:numId w:val="13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i o urlop oraz polecenia wyjazdu służbowego składane przez pracowników podległego mu wydziału.</w:t>
      </w:r>
    </w:p>
    <w:p>
      <w:pPr>
        <w:pStyle w:val="Normal"/>
        <w:numPr>
          <w:ilvl w:val="1"/>
          <w:numId w:val="8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asygnuje dokumenty powodujące powstanie zobowiązań finansowych obciążających powiat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3</w:t>
      </w:r>
    </w:p>
    <w:p>
      <w:pPr>
        <w:pStyle w:val="Normal"/>
        <w:numPr>
          <w:ilvl w:val="0"/>
          <w:numId w:val="1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czelnicy wydziałów:</w:t>
      </w:r>
    </w:p>
    <w:p>
      <w:pPr>
        <w:pStyle w:val="Normal"/>
        <w:numPr>
          <w:ilvl w:val="1"/>
          <w:numId w:val="127"/>
        </w:numPr>
        <w:jc w:val="both"/>
        <w:rPr/>
      </w:pPr>
      <w:r>
        <w:rPr>
          <w:rFonts w:cs="Arial" w:ascii="Arial" w:hAnsi="Arial"/>
          <w:sz w:val="20"/>
          <w:szCs w:val="20"/>
        </w:rPr>
        <w:t>aprobują wstępnie pisma w sprawach zastrzeżonych dla Starosty, Członków Zarządu, Sekretarza i Skarbnika,</w:t>
      </w:r>
    </w:p>
    <w:p>
      <w:pPr>
        <w:pStyle w:val="Normal"/>
        <w:numPr>
          <w:ilvl w:val="1"/>
          <w:numId w:val="127"/>
        </w:numPr>
        <w:jc w:val="both"/>
        <w:rPr/>
      </w:pPr>
      <w:r>
        <w:rPr>
          <w:rFonts w:cs="Arial" w:ascii="Arial" w:hAnsi="Arial"/>
          <w:sz w:val="20"/>
          <w:szCs w:val="20"/>
        </w:rPr>
        <w:t>akceptują wnioski pracowników o urlop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  <w:t>ROZDZIAŁ IX: Zasady redagowania i tryb opracowywanych aktów prawnych Powiatu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4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Wydziały Starostwa, każdy w zakresie swego działania, przygotowują projekty aktów prawnych.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5</w:t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Zarząd jako organ wykonawczy powiatu w ramach swej właściwości rzeczowej i miejscowej podejmuje uchwały.</w:t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W sprawach określonych w art. 42, ust. 2 ustawy o samorządzie powiatowym Zarząd wydaje zarządzenia.</w:t>
      </w:r>
    </w:p>
    <w:p>
      <w:pPr>
        <w:pStyle w:val="TextBody"/>
        <w:numPr>
          <w:ilvl w:val="0"/>
          <w:numId w:val="60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W sprawach, w których rozstrzygnięcie nie wymaga formy uchwały, zarządzenia lub decyzji Zarząd zajmuje stanowisko do protokoł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6</w:t>
      </w:r>
    </w:p>
    <w:p>
      <w:pPr>
        <w:pStyle w:val="Normal"/>
        <w:numPr>
          <w:ilvl w:val="0"/>
          <w:numId w:val="3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rosta w zakresie swoich kompetencji wydaje: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e: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ndywidualnych sprawach z zakresu administracji publicznej (art. 38 ust. 1 ustawy</w:t>
        <w:br/>
        <w:t>o samorządzie powiatowym),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innych sprawach wynikających z przepisów odrębnych.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a:</w:t>
      </w:r>
    </w:p>
    <w:p>
      <w:pPr>
        <w:pStyle w:val="Normal"/>
        <w:numPr>
          <w:ilvl w:val="0"/>
          <w:numId w:val="10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związanych z wykonywaniem funkcji Kierownika Starostwa,</w:t>
      </w:r>
    </w:p>
    <w:p>
      <w:pPr>
        <w:pStyle w:val="Normal"/>
        <w:numPr>
          <w:ilvl w:val="0"/>
          <w:numId w:val="10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przewidzianych w przepisach odrębnych.</w:t>
      </w:r>
    </w:p>
    <w:p>
      <w:pPr>
        <w:pStyle w:val="Normal"/>
        <w:numPr>
          <w:ilvl w:val="1"/>
          <w:numId w:val="3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y prawne o innej nazwie wynikające z przepisów szczególnych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Projekty uchwał Rady i Zarządu wymagają uzasadn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 xml:space="preserve">Uzasadnienie do projektu uchwały Zarządu lub Rady podpisuje Starosta, Wicestarosta, Sekretarz </w:t>
        <w:br/>
        <w:t>lub Członek Zarządu nadzorujący dziedzinę, której dotyczy projek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rFonts w:cs="Arial"/>
        </w:rPr>
        <w:t>Uzasadnienia projektów uchwał, nad których legalnością nadzór sprawuje Regionalna Izba Obrachunkowa podpisuje Skarbnik Powiat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8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Projekty uchwał Rady i Zarządu podlegają ocenie pod względem redakcyjnym i prawnym przez radcę prawnego w formie kontrasygnat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49</w:t>
      </w:r>
    </w:p>
    <w:p>
      <w:pPr>
        <w:pStyle w:val="TextBody"/>
        <w:numPr>
          <w:ilvl w:val="0"/>
          <w:numId w:val="133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Szczegółowy tryb przygotowania projektów uchwał określa Starosta w drodze zarządzenia.</w:t>
      </w:r>
    </w:p>
    <w:p>
      <w:pPr>
        <w:pStyle w:val="TextBody"/>
        <w:numPr>
          <w:ilvl w:val="0"/>
          <w:numId w:val="133"/>
        </w:numPr>
        <w:tabs>
          <w:tab w:val="clear" w:pos="708"/>
          <w:tab w:val="left" w:pos="360" w:leader="none"/>
        </w:tabs>
        <w:rPr/>
      </w:pPr>
      <w:r>
        <w:rPr>
          <w:rFonts w:cs="Arial"/>
        </w:rPr>
        <w:t>Wicestarosta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Członek Zarządu, Sekretarz i Skarbnik po wniesieniu projektu uchwały Rady </w:t>
        <w:br/>
        <w:t>na posiedzenie Zarządu są zobowiązani do uczestniczenia w procesie opiniowania tych projektów.</w:t>
      </w:r>
    </w:p>
    <w:p>
      <w:pPr>
        <w:pStyle w:val="TextBody"/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0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0"/>
          <w:szCs w:val="20"/>
        </w:rPr>
        <w:t>Projekty uchwał Rady zgłaszane są przez podmioty określone w Statucie Powiatu Tarnogórskiego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y, o których mowa w pkt 1 składane są na ręce Przewodniczącego Rady.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retarz: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rFonts w:cs="Arial" w:ascii="Arial" w:hAnsi="Arial"/>
          <w:sz w:val="20"/>
          <w:szCs w:val="20"/>
        </w:rPr>
        <w:t>zapewnia uzyskanie opinii Zarządu odnośnie przedstawionego projektu uchwały Rady Powiatu –  w przypadkach określonych Statutem Powiatu,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 uzyskanie opinii właściwych komisji o przedstawionym projekcie,</w:t>
      </w:r>
    </w:p>
    <w:p>
      <w:pPr>
        <w:pStyle w:val="Normal"/>
        <w:numPr>
          <w:ilvl w:val="1"/>
          <w:numId w:val="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 uzyskanie opinii merytorycznej i formalno-prawnej radcy prawnego/adwokata dotyczącej projektu, przedstawionego przez Radnych i komisje Rady.</w:t>
      </w:r>
    </w:p>
    <w:p>
      <w:pPr>
        <w:pStyle w:val="TextBody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1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jekt aktu prawnego Zarządu lub Starosty sporządza się w 4 egzemplarzach, a przewidziany </w:t>
        <w:br/>
        <w:t>do publikacji w Dzienniku Urzędowym Województwa Śląskiego w 5 egzemplarzach.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yginały aktów prawnych przechowują:</w:t>
      </w:r>
    </w:p>
    <w:p>
      <w:pPr>
        <w:pStyle w:val="Normal"/>
        <w:numPr>
          <w:ilvl w:val="1"/>
          <w:numId w:val="8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Rady - uchwały Rady,</w:t>
      </w:r>
    </w:p>
    <w:p>
      <w:pPr>
        <w:pStyle w:val="Normal"/>
        <w:numPr>
          <w:ilvl w:val="1"/>
          <w:numId w:val="85"/>
        </w:numPr>
        <w:jc w:val="both"/>
        <w:rPr/>
      </w:pPr>
      <w:r>
        <w:rPr>
          <w:rFonts w:cs="Arial" w:ascii="Arial" w:hAnsi="Arial"/>
          <w:sz w:val="20"/>
          <w:szCs w:val="20"/>
        </w:rPr>
        <w:t>Wydział Organizacyjny – uchwały Zarządu oraz zarządzenia Starosty,</w:t>
      </w:r>
    </w:p>
    <w:p>
      <w:pPr>
        <w:pStyle w:val="Normal"/>
        <w:numPr>
          <w:ilvl w:val="1"/>
          <w:numId w:val="8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zeczowo właściwe wydziały – decyzje i inne akty Starosty.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ział Organizacyjny poza oryginałem otrzymuje 2 kopie podpisanych aktów prawnych Zarządu </w:t>
        <w:br/>
        <w:t>i Starosty:</w:t>
      </w:r>
    </w:p>
    <w:p>
      <w:pPr>
        <w:pStyle w:val="Normal"/>
        <w:numPr>
          <w:ilvl w:val="1"/>
          <w:numId w:val="8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egzemplarz do przechowania w zbiorze bieżącym,</w:t>
      </w:r>
    </w:p>
    <w:p>
      <w:pPr>
        <w:pStyle w:val="Normal"/>
        <w:numPr>
          <w:ilvl w:val="1"/>
          <w:numId w:val="85"/>
        </w:numPr>
        <w:jc w:val="both"/>
        <w:rPr/>
      </w:pPr>
      <w:r>
        <w:rPr>
          <w:rFonts w:cs="Arial" w:ascii="Arial" w:hAnsi="Arial"/>
          <w:sz w:val="20"/>
          <w:szCs w:val="20"/>
        </w:rPr>
        <w:t>jeden egzemplarz w celach archiwalnych.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gzemplarz aktu prawnego podlegający publikacji w Dzienniku Urzędowym Województwa Śląskiego otrzymuje radca prawny/adwokat koordynujący obsługę prawną Starostwa.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gzemplarz aktu prawnego otrzymuje także komórka organizacyjna, która opracowała projekt. Jest ona zobowiązana przygotować i dostarczyć treść aktu jednostkom organizacyjnym zobowiązanym </w:t>
        <w:br/>
        <w:t>do ich wykonania.</w:t>
      </w:r>
    </w:p>
    <w:p>
      <w:pPr>
        <w:pStyle w:val="Normal"/>
        <w:numPr>
          <w:ilvl w:val="0"/>
          <w:numId w:val="8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pkt 3 - 5 nie dotyczą decyzji Starosty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2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Rejestr uchwał Rady prowadzi Biuro Rady.</w:t>
      </w:r>
    </w:p>
    <w:p>
      <w:pPr>
        <w:pStyle w:val="TextBody"/>
        <w:numPr>
          <w:ilvl w:val="0"/>
          <w:numId w:val="54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Rejestr uchwał Zarządu oraz aktów prawnych Starosty prowadzi Wydział Organizacyjn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3</w:t>
      </w:r>
    </w:p>
    <w:p>
      <w:pPr>
        <w:pStyle w:val="TextBody"/>
        <w:numPr>
          <w:ilvl w:val="0"/>
          <w:numId w:val="100"/>
        </w:numPr>
        <w:tabs>
          <w:tab w:val="clear" w:pos="708"/>
          <w:tab w:val="left" w:pos="360" w:leader="none"/>
        </w:tabs>
        <w:rPr>
          <w:rFonts w:cs="Arial"/>
        </w:rPr>
      </w:pPr>
      <w:r>
        <w:rPr>
          <w:rFonts w:cs="Arial"/>
        </w:rPr>
        <w:t>Formalną kontrolę sposobu i przestrzegania trybu sporządzenia aktów prawnych sprawuje Sekretarz Powiatu, który w miarę potrzeby zapewnia opracowanie stosownych informacji.</w:t>
      </w:r>
    </w:p>
    <w:p>
      <w:pPr>
        <w:pStyle w:val="TextBody"/>
        <w:numPr>
          <w:ilvl w:val="0"/>
          <w:numId w:val="100"/>
        </w:numPr>
        <w:tabs>
          <w:tab w:val="clear" w:pos="708"/>
          <w:tab w:val="left" w:pos="360" w:leader="none"/>
        </w:tabs>
        <w:rPr/>
      </w:pPr>
      <w:r>
        <w:rPr>
          <w:rFonts w:cs="Arial"/>
        </w:rPr>
        <w:t>Wątpliwości w sprawie opracowywania i ewidencjonowania aktów prawnych rozstrzyga Sekretarz Powiatu.</w:t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Heading1"/>
        <w:spacing w:lineRule="auto" w:line="240" w:before="0" w:after="0"/>
        <w:rPr>
          <w:rFonts w:cs="Arial"/>
        </w:rPr>
      </w:pPr>
      <w:r>
        <w:rPr>
          <w:rFonts w:cs="Arial"/>
        </w:rPr>
        <w:t>Rozdział X: Kompetencje komórek organizacyjnych Starostwa Powiatowego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4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Wydział Transportu i Dróg Publicznych.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o zakresu działania Wydziału Transportu i Dróg Publicznych należą zadania określone                       w ustawach: Prawo o ruchu drogowym; o drogach publicznych, Prawo przewozowe, o transporcie drogowym, </w:t>
        <w:br/>
        <w:t>o transporcie kolejowym, Prawo lotnicze, o planowaniu i zagospodarowaniu przestrzennym.</w:t>
      </w:r>
    </w:p>
    <w:p>
      <w:pPr>
        <w:pStyle w:val="Normal"/>
        <w:numPr>
          <w:ilvl w:val="0"/>
          <w:numId w:val="13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do zadań wydziału należy: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liczanie do kategorii dróg powiatowych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bawianie drogi kategorii drogi powiatowej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nie przebiegu dróg powiatowych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e przebiegu dróg krajowych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e przebiegu dróg wojewódzkich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e przebiegu dróg gminnych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ywanie kierunków rozwoju i modernizacji sieci dróg powiatowych, 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planów budowy i modernizacji dróg powiatowych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e pomiarów ruchu drogowego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madzenie i analiza danych dotyczących warunków ruchu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anie jednostek uprawnionych do usuwania pojazdów z drogi na koszt właściciela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anie parkingów strzeżonych dla pojazdów usuwanych z drogi na koszt właściciela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nie wysokości opłat za usunięcie i parkowanie pojazdów usuwanych z drogi na koszt właściciela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e wniosków o udzielenie wskazań lokalizacyjnych autostrady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zezwoleń na tymczasowe wykorzystywanie pasa terenu zarezerwowanego pod przyszłą drogę publiczną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zgody na wykonanie przebudowy lub kapitalnego remontu obiektów                        i urządzeń istniejących w pasie drogowym nie związanych z gospodarką drogową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nie zgody na usytuowanie obiektu budowlanego przy drodze w odległości innej niż określona w warunkach technicznych budowy dróg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e projektów likwidacji linii kolejowych lub ich części przebiegających na terenie powiatu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e wniosku o likwidację linii kolejowej, na której zawieszono przewozy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z właściwymi organami w razie zaginięcia lub innego wypadku statku powietrznego, jego zagrożenia lub przymusowego lądowania poza lotniskiem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two w akcji zapobiegawczej na wezwanie organu ruchu lotniczego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e i zatwierdzanie projektów organizacji ruchu lub jej zmian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wniosków w zakresie organizacji ruchu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i zlecanie opracowania projektów organizacji ruchu lub jej zmian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zatwierdzonych projektów organizacji ruchu zarządcom dróg lub innym właściwym jednostkom do realizacji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ewidencji zatwierdzonych projektów organizacji ruchu lub jej zmian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w zakresie prawidłowości zastosowania, wykonania, funkcjonowania i utrzymania znaków drogowych, urządzeń sygnalizacji świetlnej oraz urządzeń bezpieczeństwa ruchu drogowego umieszczonych na drogach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i bieżąca aktualizacja bazy danych dotyczących oznakowania dróg powiatowych i gminnych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e organizacji ruchu na drogach niepublicznych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związanych z wydawaniem zezwoleń na szczególne korzystanie                z dróg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prowadzanie zakazu pędzenia zwierząt na określonych drogach lub obszarach, </w:t>
        <w:br/>
        <w:t>oraz w określonym czasie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anie obowiązku wyposażania pojazdu zaprzęgowego w hamulce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e analizy sytuacji rynkowej w zakresie regularnego przewozu osób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anie obowiązku przewozu ze względu na potrzeby obronności lub bezpieczeństwa państwa, bądź w przypadku klęski żywiołowej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nie zgody i określanie warunków ograniczenia obowiązku przewozu przez przewoźnika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ładanie na przewoźnika obowiązku zawarcia umowy o wykonanie zadania przewozowego, gdy jest niezbędne z uwagi na obronność lub bezpieczeństwo państwa, bądź w przypadku klęski żywiołowej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nie przepisów porządkowych związanych z przewozem osób i bagażu poszczególnymi rodzajami środków transportu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e, odmowa udzielenia, zmiana lub cofnięcie licencji w zakresie transportu drogowego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, przedłużanie, zmiana lub cofnięcie zezwolenia na wykonywanie przewozów regularnych i przewozów regularnych specjalnych osób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i odmowa wydania zaświadczeń potwierdzających zgłoszenie przez przedsiębiorcę prowadzenia przewozów drogowych jako działalności pomocniczej do jego podstawowej działalności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ładanie na przewoźnika obowiązku przedstawienia informacji i dokumentów potwierdzających, że spełnia on wymagania ustawowe i warunki określone w licencji lub zezwoleniu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ministrowi właściwemu do spraw transportu informacji dotyczących liczby      i zakresu udzielonych licencji i zezwoleń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przedsiębiorców w zakresie zgodności wykonywania transportu drogowego lub przewozów na potrzeby własne z przepisami ustawy i warunkami udzielonej licencji lub zezwolenia albo zaświadczenia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nie zakresu kontroli oraz osób upoważnionych do jej przeprowadzenia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anie czynności kontrolnych wyspecjalizowanej jednostce administracji publicznej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ywanie przedsiębiorcy do usunięcia uchybień stwierdzonych w trakcie kontroli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adnianie warunków zabudowy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adnianie projektów studium i planów zagospodarowania przestrzennego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ewidencji stacji kontroli pojazdów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i cofanie zezwoleń na przeprowadzenie badań technicznych dla stacji kontroli pojazdów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i cofanie innych uprawnień diagnosty do przeprowadzania badań technicznych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stacjami kontroli pojazdów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wanie i cofanie zezwoleń na prowadzenie szkolenia kandydatów na kierowców </w:t>
        <w:br/>
        <w:t>lub motorniczych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ewidencji instruktorów – wpisywanie i skreślanie instruktorów z ewidencji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legitymacji instruktora nauki jazdy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szkoleniem kierowców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anie instruktorów na egzamin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upoważnień do przeprowadzenia egzaminu państwowego przedsiębiorstwom komunikacji publicznej w zakresie pozwolenia do kierowania tramwajem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oływanie komisji weryfikacyjnej w zakresie sprawdzenia kwalifikacji egzaminatorów </w:t>
        <w:br/>
        <w:t>na prawo jazdy kategorii T lub pozwolenia do kierowania tramwajem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upoważnień   do prowadzenia szkolenia na kandydatów na instruktorów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anie miejsca do przeprowadzenia egzaminu na kategorię T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oływanie komisji sprawdzającej znajomość zagadnień z zakresu wykonywania transportu drogowego taksówką osobową,</w:t>
      </w:r>
    </w:p>
    <w:p>
      <w:pPr>
        <w:pStyle w:val="Normal"/>
        <w:numPr>
          <w:ilvl w:val="1"/>
          <w:numId w:val="136"/>
        </w:numPr>
        <w:tabs>
          <w:tab w:val="clear" w:pos="708"/>
          <w:tab w:val="left" w:pos="360" w:leader="none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przeprowadzenie egzaminu z zakresu transportu drogowego taksówką osobową koniecznego do uzyskania licencj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Wydział wykonuje czynności związane z bieżącym nadzorem nad Zarządem Dróg Powiatowych </w:t>
        <w:br/>
        <w:t xml:space="preserve">w Tarnowskich Górach.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5</w:t>
      </w:r>
    </w:p>
    <w:p>
      <w:pPr>
        <w:pStyle w:val="Heading2"/>
        <w:spacing w:lineRule="auto" w:line="240" w:before="0" w:after="0"/>
        <w:ind w:left="32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 xml:space="preserve">Wydział Zdrowia i Spraw Społecznych. 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wykonuje zadania w zakresie ochrony zdrowia: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wykazu podmiotów świadczących usługi medyczne na terenie Powiatu Tarnogórskiego,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wniosków w sprawie ogłoszenia konkursu na stanowisko kierownika zakładu opieki zdrowotnej oraz zastępcy kierownika zakładu w zakładzie, w którym kierownik nie jest lekarzem,</w:t>
      </w:r>
    </w:p>
    <w:p>
      <w:pPr>
        <w:pStyle w:val="Normal"/>
        <w:numPr>
          <w:ilvl w:val="1"/>
          <w:numId w:val="75"/>
        </w:numPr>
        <w:jc w:val="both"/>
        <w:rPr/>
      </w:pPr>
      <w:r>
        <w:rPr>
          <w:rFonts w:cs="Arial" w:ascii="Arial" w:hAnsi="Arial"/>
          <w:sz w:val="20"/>
          <w:szCs w:val="20"/>
        </w:rPr>
        <w:t>prowadzenie bieżącego nadzoru nad zakładami opieki zdrowotnej w zakresie kompetencji organu założycielskiego w stosunku do tych podmiotów,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projektów zarządzeń lub uchwał o zmianie formy gospodarki finansowej samodzielnego zakładu lub o jego likwidacji,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ywanie i opiniowanie projektów umów z rektorem państwowej uczelni medycznej </w:t>
        <w:br/>
        <w:t xml:space="preserve">na udostępnienie oddziału szpitalnego (klinicznego), który może udzielić świadczeń zdrowotnych </w:t>
        <w:br/>
        <w:t>o regionalnym obszarze działania,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wanie nadzoru nad zakładami opieki zdrowotnej, dokonywanie kontroli i oceny działalności Samodzielnych Publicznych Zakładów Opieki Zdrowotnej, dla których powiat jest organem tworzącym.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ę i ocenę realizacji zadań statutowych, dostępności i poziomu udzielanych świadczeń,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idłowość gospodarowania mieniem,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ę gospodarki finansowej,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ładanie na zakład opieki zdrowotnej obowiązku wykonywania dodatkowego zadania, jeżeli jest to niezbędne ze względu na potrzeby opieki zdrowotnej, w przypadku klęski żywiołowej lub w celu wykonywania zobowiązań międzynarodowych,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eszczanie chorego na gruźlicę w szpitalu, sanatorium przeciwgruźliczym lub innym zakładzie, jeżeli chory stanowi niebezpieczeństwo zarażenia gruźlicą swego otoczenia,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eszczanie dzieci i młodocianych w zakładach przeznaczonych dla dzieci i młodzieży, jeżeli istnieje niebezpieczeństwo zarażenia ich gruźlicą,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kładanie obowiązku przymusowego leczenia dzieci i młodocianych chorych na gruźlicę </w:t>
        <w:br/>
        <w:t>w zamkniętych zakładach przeciwgruźliczych,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łaszanie organom inspekcji sanitarnej i zakładom opieki zdrowotnej przypadków zachorowania</w:t>
        <w:br/>
        <w:t>na choroby zakaźne,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rywanie kosztów przewozu osób podlegających przymusowej hospitalizacji,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ywanie projektów decyzji Starosty o powołaniu osoby wykonującej zawód medyczny </w:t>
        <w:br/>
        <w:t>do pracy przy zwalczaniu epidemii,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działań związanych z promocją zdrowia,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związanych z restrukturyzacją systemu opieki zdrowotnej w Powiecie Tarnogórskim.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o kombatantach oraz niektórych osobach będących ofiarami represji wojennych i okresu powojennego:</w:t>
      </w:r>
    </w:p>
    <w:p>
      <w:pPr>
        <w:pStyle w:val="Normal"/>
        <w:numPr>
          <w:ilvl w:val="1"/>
          <w:numId w:val="75"/>
        </w:numPr>
        <w:jc w:val="both"/>
        <w:rPr/>
      </w:pPr>
      <w:r>
        <w:rPr>
          <w:rFonts w:cs="Arial" w:ascii="Arial" w:hAnsi="Arial"/>
          <w:sz w:val="20"/>
          <w:szCs w:val="20"/>
        </w:rPr>
        <w:t>realizacja dla kombatantów i osób represjonowanych zadań w zakresie opieki zdrowotnej                i usług opiekuńczych,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czenie pomocy w przygotowaniu udokumentowanych wniosków o przyznanie w drodze wyjątku emerytur i rent,</w:t>
      </w:r>
    </w:p>
    <w:p>
      <w:pPr>
        <w:pStyle w:val="Normal"/>
        <w:numPr>
          <w:ilvl w:val="1"/>
          <w:numId w:val="75"/>
        </w:numPr>
        <w:jc w:val="both"/>
        <w:rPr/>
      </w:pPr>
      <w:r>
        <w:rPr>
          <w:rFonts w:cs="Arial" w:ascii="Arial" w:hAnsi="Arial"/>
          <w:sz w:val="20"/>
          <w:szCs w:val="20"/>
        </w:rPr>
        <w:t>analiza sytuacji życiowej kombatantów i osób represjonowanych oraz podejmowanie w tym zakresie stosownych inicjatyw,</w:t>
      </w:r>
    </w:p>
    <w:p>
      <w:pPr>
        <w:pStyle w:val="Normal"/>
        <w:numPr>
          <w:ilvl w:val="1"/>
          <w:numId w:val="75"/>
        </w:numPr>
        <w:jc w:val="both"/>
        <w:rPr/>
      </w:pPr>
      <w:r>
        <w:rPr>
          <w:rFonts w:cs="Arial" w:ascii="Arial" w:hAnsi="Arial"/>
          <w:sz w:val="20"/>
          <w:szCs w:val="20"/>
        </w:rPr>
        <w:t>współdziałanie przy realizacji zadań określonych w pkt 1)., 2). i 3). z organizacjami społecznymi oraz stowarzyszeniami kombatantów i osób represjonowanych.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 zakresie spraw społecznych Wydział koordynuje zadania wynikające z realizacji „Strategii rozwiązywania problemów społecznych”.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wykonuje czynności związane z bieżącym nadzorem nad Powiatowym Centrum Pomocy Rodzinie w Tarnowskich Górach.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6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Wydział Kontroli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Arial" w:ascii="Arial" w:hAnsi="Arial"/>
          <w:sz w:val="20"/>
          <w:szCs w:val="20"/>
        </w:rPr>
        <w:t>Kompetencje w zakresie kontroli wewnętrznej i zewnętrznej: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działalności kontrolnej w komórkach organizacyjnych Starostwa i powiatowych jednostkach organizacyjnych na odrębnie ustalonych zasadach,</w:t>
      </w:r>
    </w:p>
    <w:p>
      <w:pPr>
        <w:pStyle w:val="Normal"/>
        <w:numPr>
          <w:ilvl w:val="1"/>
          <w:numId w:val="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widencjonowanie protokołów i zaleceń pokontrolnych organów kontroli zewnętrznej i nadzór </w:t>
        <w:br/>
        <w:t>w zakresie przygotowywania przez właściwe wydziały informacji o terminie i sposobie wykonania zaleceń pokontrolnych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7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iuro ds. Audytu.</w:t>
      </w:r>
    </w:p>
    <w:p>
      <w:pPr>
        <w:pStyle w:val="Normal"/>
        <w:numPr>
          <w:ilvl w:val="0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dań Biura ds. Audytu należy:</w:t>
      </w:r>
    </w:p>
    <w:p>
      <w:pPr>
        <w:pStyle w:val="Normal"/>
        <w:numPr>
          <w:ilvl w:val="1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e analizy i oceny systemu kontroli wewnętrznej: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ntyfikacja i ocena poszczególnych kontroli istniejących w systemie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anie opinii o wiarygodności badanych systemów kontroli wewnętrznej,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radzanie w projektowaniu systemu kontroli wewnętrznej,</w:t>
      </w:r>
    </w:p>
    <w:p>
      <w:pPr>
        <w:pStyle w:val="Normal"/>
        <w:numPr>
          <w:ilvl w:val="1"/>
          <w:numId w:val="32"/>
        </w:numPr>
        <w:jc w:val="both"/>
        <w:rPr/>
      </w:pPr>
      <w:r>
        <w:rPr>
          <w:rFonts w:cs="Arial" w:ascii="Arial" w:hAnsi="Arial"/>
          <w:sz w:val="20"/>
          <w:szCs w:val="20"/>
        </w:rPr>
        <w:t>badanie wiarygodności sprawozdania finansowego oraz sprawozdania z wykonania budżetu przez sprawdzenie:</w:t>
      </w:r>
    </w:p>
    <w:p>
      <w:pPr>
        <w:pStyle w:val="Normal"/>
        <w:numPr>
          <w:ilvl w:val="0"/>
          <w:numId w:val="9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strzegania zasad rachunkowości,</w:t>
      </w:r>
    </w:p>
    <w:p>
      <w:pPr>
        <w:pStyle w:val="Normal"/>
        <w:numPr>
          <w:ilvl w:val="0"/>
          <w:numId w:val="9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ości zapisów w księgach rachunkowych z dowodami księgowymi,</w:t>
      </w:r>
    </w:p>
    <w:p>
      <w:pPr>
        <w:pStyle w:val="Normal"/>
        <w:numPr>
          <w:ilvl w:val="0"/>
          <w:numId w:val="95"/>
        </w:numPr>
        <w:jc w:val="both"/>
        <w:rPr/>
      </w:pPr>
      <w:r>
        <w:rPr>
          <w:rFonts w:cs="Arial" w:ascii="Arial" w:hAnsi="Arial"/>
          <w:sz w:val="20"/>
          <w:szCs w:val="20"/>
        </w:rPr>
        <w:t>zgodności sprawozdania finansowego oraz sprawozdania z wykonania budżetu                  z zapisami w księgach rachunkowych,</w:t>
      </w:r>
    </w:p>
    <w:p>
      <w:pPr>
        <w:pStyle w:val="Normal"/>
        <w:numPr>
          <w:ilvl w:val="1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anie opinii o wiarygodności sprawozdań finansowych w oparciu o ocenę wiarygodności całego systemu kontroli wewnętrznej,</w:t>
      </w:r>
    </w:p>
    <w:p>
      <w:pPr>
        <w:pStyle w:val="Normal"/>
        <w:numPr>
          <w:ilvl w:val="1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e oceny adekwatności, efektywności i skuteczności systemów kontroli, </w:t>
        <w:br/>
        <w:t>w tym przestrzegania procedur, zarządzania ryzykiem i kierowania jednostką,</w:t>
      </w:r>
    </w:p>
    <w:p>
      <w:pPr>
        <w:pStyle w:val="Normal"/>
        <w:numPr>
          <w:ilvl w:val="1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anie opinii dotyczącej efektywności zarządzania ryzykiem,</w:t>
      </w:r>
    </w:p>
    <w:p>
      <w:pPr>
        <w:pStyle w:val="Normal"/>
        <w:numPr>
          <w:ilvl w:val="1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stawianie opinii dotyczących efektywności i racjonalności zarządzania oraz doradztwo </w:t>
        <w:br/>
        <w:t>w tym zakresie,</w:t>
      </w:r>
    </w:p>
    <w:p>
      <w:pPr>
        <w:pStyle w:val="Normal"/>
        <w:numPr>
          <w:ilvl w:val="1"/>
          <w:numId w:val="3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e oceny przestrzegania zasady celowości i oszczędności w dokonywaniu wydatków, uzyskiwania najlepszych efektów w ramach posiadanych środków oraz przestrzegania terminów realizacji zadań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8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Biuro Rzecznika Prasowego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uro Rzecznika Prasowego odpowiada za kształtowanie wizerunku powiatu z mediami.</w:t>
      </w:r>
    </w:p>
    <w:p>
      <w:pPr>
        <w:pStyle w:val="Normal"/>
        <w:numPr>
          <w:ilvl w:val="0"/>
          <w:numId w:val="6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do zadań Biura należy: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środkom masowego przekazu informacji o programach i pracy poszczególnych organów samorządowych powiatu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entowanie, wyjaśnianie i uzasadnianie działań organów samorządu powiatowego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e przedstawianie zagadnień społeczno-gospodarczych powiatu,</w:t>
      </w:r>
    </w:p>
    <w:p>
      <w:pPr>
        <w:pStyle w:val="Normal"/>
        <w:numPr>
          <w:ilvl w:val="1"/>
          <w:numId w:val="64"/>
        </w:numPr>
        <w:jc w:val="both"/>
        <w:rPr/>
      </w:pPr>
      <w:r>
        <w:rPr>
          <w:rFonts w:cs="Arial" w:ascii="Arial" w:hAnsi="Arial"/>
          <w:sz w:val="20"/>
          <w:szCs w:val="20"/>
        </w:rPr>
        <w:t>prezentowanie stanowiska organów administracji samorządowej w ważnych sprawach należących do zakresu jej działania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żące analizowanie informacji, publikacji prasowych związanych z pracą samorządu powiatu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e w oparciu o Ustawę „Prawo Prasowe” odpowiedzi i sprostowań na artykuły prasowe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konferencji prasowych i spotkań środowiskowych z udziałem Starosty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przygotowywaniu strony internetowej powiatu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w redagowaniu pism okolicznościowych i przemówień Starosty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ę działań związanych z wydawaniem gazety powiatowej, w tym m.in. zbieranie materiałów, współpraca z wydawcą.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lub przedstawianie Staroście programu spotkań, w których będzie uczestniczył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projektów  przemówień oraz wystąpień Starosty,</w:t>
      </w:r>
    </w:p>
    <w:p>
      <w:pPr>
        <w:pStyle w:val="Normal"/>
        <w:numPr>
          <w:ilvl w:val="1"/>
          <w:numId w:val="6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zenie w spotkaniach w roli asystenta Starosty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59</w:t>
      </w:r>
    </w:p>
    <w:p>
      <w:pPr>
        <w:pStyle w:val="Heading2"/>
        <w:spacing w:lineRule="auto" w:line="240" w:before="0" w:after="0"/>
        <w:ind w:left="32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Biuro Bezpieczeństwa Publicznego.</w:t>
      </w:r>
    </w:p>
    <w:p>
      <w:pPr>
        <w:pStyle w:val="Normal"/>
        <w:numPr>
          <w:ilvl w:val="0"/>
          <w:numId w:val="1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bowiązków Biura należy między innymi:</w:t>
      </w:r>
    </w:p>
    <w:p>
      <w:pPr>
        <w:pStyle w:val="Normal"/>
        <w:numPr>
          <w:ilvl w:val="1"/>
          <w:numId w:val="1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ochrony informacji niejawnych: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  <w:sz w:val="20"/>
          <w:szCs w:val="20"/>
        </w:rPr>
        <w:t>zapewnienie ochrony informacji niejawnych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hrona systemów i sieci teleinformatycznych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rola ochrony informacji niejawnych oraz przestrzegania przepisów o ochronie </w:t>
        <w:br/>
        <w:t xml:space="preserve">tych informacji, 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owa kontrola ewidencji, materiałów i obiegu dokumentów niejawnych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e zwykłego postępowania sprawdzającego na pisemne polecenie Starosty wobec osób zajmujących stanowiska (wykonujących rodzaj pracy), z którymi może łączyć się dostęp do informacji niejawnych,</w:t>
      </w:r>
    </w:p>
    <w:p>
      <w:pPr>
        <w:pStyle w:val="Normal"/>
        <w:numPr>
          <w:ilvl w:val="0"/>
          <w:numId w:val="63"/>
        </w:numPr>
        <w:jc w:val="both"/>
        <w:rPr/>
      </w:pPr>
      <w:r>
        <w:rPr>
          <w:rFonts w:cs="Arial" w:ascii="Arial" w:hAnsi="Arial"/>
          <w:sz w:val="20"/>
          <w:szCs w:val="20"/>
        </w:rPr>
        <w:t>szkolenie pracowników dopuszczonych do prac związanych z dostępem do informacji niejawnych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wanie nadzoru nad działaniem kancelarii tajnej,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zmierzających do wyjaśnienia ewentualnych przypadków naruszenia przepisów o ochronie informacji niejawnych,</w:t>
      </w:r>
    </w:p>
    <w:p>
      <w:pPr>
        <w:pStyle w:val="Normal"/>
        <w:numPr>
          <w:ilvl w:val="1"/>
          <w:numId w:val="110"/>
        </w:numPr>
        <w:jc w:val="both"/>
        <w:rPr/>
      </w:pPr>
      <w:r>
        <w:rPr>
          <w:rFonts w:cs="Arial" w:ascii="Arial" w:hAnsi="Arial"/>
          <w:sz w:val="20"/>
          <w:szCs w:val="20"/>
        </w:rPr>
        <w:t>w zakresie służb, straży i reagowania kryzysowego:</w:t>
      </w:r>
    </w:p>
    <w:p>
      <w:pPr>
        <w:pStyle w:val="Normal"/>
        <w:numPr>
          <w:ilvl w:val="0"/>
          <w:numId w:val="101"/>
        </w:numPr>
        <w:jc w:val="both"/>
        <w:rPr/>
      </w:pPr>
      <w:r>
        <w:rPr>
          <w:rFonts w:cs="Arial" w:ascii="Arial" w:hAnsi="Arial"/>
          <w:sz w:val="20"/>
          <w:szCs w:val="20"/>
        </w:rPr>
        <w:t>współpraca i koordynacja zadań z powiatowymi służbami, strażą, urzędami miast                 i gmin na terenie powiatu oraz organizacjami pozarządowymi,</w:t>
      </w:r>
    </w:p>
    <w:p>
      <w:pPr>
        <w:pStyle w:val="Normal"/>
        <w:numPr>
          <w:ilvl w:val="0"/>
          <w:numId w:val="10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a możliwych zagrożeń na obszarze powiatu, zapobieganie i przeciwdziałanie </w:t>
        <w:br/>
        <w:t>tym zagrożeniom,</w:t>
      </w:r>
    </w:p>
    <w:p>
      <w:pPr>
        <w:pStyle w:val="Normal"/>
        <w:numPr>
          <w:ilvl w:val="0"/>
          <w:numId w:val="101"/>
        </w:numPr>
        <w:jc w:val="both"/>
        <w:rPr/>
      </w:pPr>
      <w:r>
        <w:rPr>
          <w:rFonts w:cs="Arial" w:ascii="Arial" w:hAnsi="Arial"/>
          <w:sz w:val="20"/>
          <w:szCs w:val="20"/>
        </w:rPr>
        <w:t>opracowywanie projektów aktów prawnych Starosty dotyczących zapobiegania                         i likwidacji skutków zagrożeń (zdarzeń) oraz zapewnianie warunków wykonywania przez Starostę zadań związanych z zarządzaniem kryzysowym,</w:t>
      </w:r>
    </w:p>
    <w:p>
      <w:pPr>
        <w:pStyle w:val="Normal"/>
        <w:numPr>
          <w:ilvl w:val="0"/>
          <w:numId w:val="10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organizacjami pozarządowymi działającymi na rzecz bezpieczeństwa, ochrony życia i mienia mieszkańców,</w:t>
      </w:r>
    </w:p>
    <w:p>
      <w:pPr>
        <w:pStyle w:val="Normal"/>
        <w:numPr>
          <w:ilvl w:val="0"/>
          <w:numId w:val="10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e napięć społecznych w regionie,</w:t>
      </w:r>
    </w:p>
    <w:p>
      <w:pPr>
        <w:pStyle w:val="Normal"/>
        <w:numPr>
          <w:ilvl w:val="1"/>
          <w:numId w:val="1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o planowaniu i zagospodarowaniu przestrzennym:</w:t>
      </w:r>
    </w:p>
    <w:p>
      <w:pPr>
        <w:pStyle w:val="Normal"/>
        <w:numPr>
          <w:ilvl w:val="0"/>
          <w:numId w:val="12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adnianie warunków zabudowy,</w:t>
      </w:r>
    </w:p>
    <w:p>
      <w:pPr>
        <w:pStyle w:val="Normal"/>
        <w:numPr>
          <w:ilvl w:val="0"/>
          <w:numId w:val="120"/>
        </w:numPr>
        <w:jc w:val="both"/>
        <w:rPr/>
      </w:pPr>
      <w:r>
        <w:rPr>
          <w:rFonts w:cs="Arial" w:ascii="Arial" w:hAnsi="Arial"/>
          <w:sz w:val="20"/>
          <w:szCs w:val="20"/>
        </w:rPr>
        <w:t>uzgadnianie projektów studium i planów zagospodarowania przestrzennego,</w:t>
      </w:r>
    </w:p>
    <w:p>
      <w:pPr>
        <w:pStyle w:val="Normal"/>
        <w:numPr>
          <w:ilvl w:val="1"/>
          <w:numId w:val="1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wynikające z ustawy o powszechnym obowiązku obrony RP w zakresie spraw wojskowych i obronnych tj.: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i prowadzenie poboru: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nie składów i przedstawianie wojewodzie propozycji do powołania powiatowej komisji lekarskiej i powiatowej komisji poborowej,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" w:ascii="Arial" w:hAnsi="Arial"/>
          <w:sz w:val="20"/>
          <w:szCs w:val="20"/>
        </w:rPr>
        <w:t>organizacja poboru i zabezpieczenie warunków do pracy powiatowej komisji lekarskiej i powiatowej komisji poborowej,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, prowadzenie i przechowywanie dokumentacji powiatowej komisji lekarskiej oraz obsługa administracyjna tej komisji,</w:t>
      </w:r>
    </w:p>
    <w:p>
      <w:pPr>
        <w:pStyle w:val="Normal"/>
        <w:numPr>
          <w:ilvl w:val="0"/>
          <w:numId w:val="68"/>
        </w:numPr>
        <w:jc w:val="both"/>
        <w:rPr/>
      </w:pPr>
      <w:r>
        <w:rPr>
          <w:rFonts w:cs="Arial" w:ascii="Arial" w:hAnsi="Arial"/>
          <w:sz w:val="20"/>
          <w:szCs w:val="20"/>
        </w:rPr>
        <w:t>opracowywanie, prowadzenie i przechowywanie dokumentacji powiatowej komisji poborowej oraz obsługa administracyjna tej komisji w zakresie orzekania o udzielaniu poborowym odroczeń zasadniczej służby wojskowej i orzekaniu                o skierowaniu poborowych do służby zastępczej,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e gospodarowanie środkami finansowymi przekazanymi w ramach dotacji celowej na organizację tego zadania.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i prowadzenie akcji kurierskiej:</w:t>
      </w:r>
    </w:p>
    <w:p>
      <w:pPr>
        <w:pStyle w:val="Normal"/>
        <w:numPr>
          <w:ilvl w:val="0"/>
          <w:numId w:val="107"/>
        </w:numPr>
        <w:jc w:val="both"/>
        <w:rPr/>
      </w:pPr>
      <w:r>
        <w:rPr>
          <w:rFonts w:cs="Arial" w:ascii="Arial" w:hAnsi="Arial"/>
          <w:sz w:val="20"/>
          <w:szCs w:val="20"/>
        </w:rPr>
        <w:t>opracowanie i systematyczna aktualizacja dokumentacji akcji kurierskiej,</w:t>
      </w:r>
    </w:p>
    <w:p>
      <w:pPr>
        <w:pStyle w:val="Normal"/>
        <w:numPr>
          <w:ilvl w:val="0"/>
          <w:numId w:val="10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e i organizacja treningów dla osób realizujących zadania w ramach akcji kurierskiej,</w:t>
      </w:r>
    </w:p>
    <w:p>
      <w:pPr>
        <w:pStyle w:val="Normal"/>
        <w:numPr>
          <w:ilvl w:val="0"/>
          <w:numId w:val="10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organizacją akcji kurierskiej w gminach powiatu,</w:t>
      </w:r>
    </w:p>
    <w:p>
      <w:pPr>
        <w:pStyle w:val="Normal"/>
        <w:numPr>
          <w:ilvl w:val="0"/>
          <w:numId w:val="10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trzymywanie ścisłego współdziałania z wojskowym komendantem uzupełnień </w:t>
        <w:br/>
        <w:t>w zakresie realizacji zadań związanych z mobilizacyjnym uzupełnieniem jednostek wojskowych.</w:t>
      </w:r>
    </w:p>
    <w:p>
      <w:pPr>
        <w:pStyle w:val="Normal"/>
        <w:numPr>
          <w:ilvl w:val="0"/>
          <w:numId w:val="4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działań związanych z realizacją zadań obrony cywilnej: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rFonts w:cs="Arial" w:ascii="Arial" w:hAnsi="Arial"/>
          <w:sz w:val="20"/>
          <w:szCs w:val="20"/>
        </w:rPr>
        <w:t>opracowanie planu obrony cywilnej powiatu oraz opiniowanie planów gminnych,</w:t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i uzgadnianie planów działania,</w:t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e, organizacja i koordynowanie szkoleń oraz ćwiczeń obrony cywilnej,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rFonts w:cs="Arial" w:ascii="Arial" w:hAnsi="Arial"/>
          <w:sz w:val="20"/>
          <w:szCs w:val="20"/>
        </w:rPr>
        <w:t>przygotowanie i zapewnienie działania systemu wykrywania i alarmowania oraz systemu wczesnego ostrzegania o zagrożeniach,</w:t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i przygotowanie do działań jednostek organizacyjnych obrony cywilnej,</w:t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działań w zakresie planów ewakuacji ludności na wypadek powstania masowego zagrożenia dla życia i zdrowia,</w:t>
      </w:r>
    </w:p>
    <w:p>
      <w:pPr>
        <w:pStyle w:val="Normal"/>
        <w:numPr>
          <w:ilvl w:val="0"/>
          <w:numId w:val="82"/>
        </w:numPr>
        <w:jc w:val="both"/>
        <w:rPr/>
      </w:pPr>
      <w:r>
        <w:rPr>
          <w:rFonts w:cs="Arial" w:ascii="Arial" w:hAnsi="Arial"/>
          <w:sz w:val="20"/>
          <w:szCs w:val="20"/>
        </w:rPr>
        <w:t>koordynacja działań w zakresie planowania zapewnienia ochrony płodów rolnych i zwierząt gospodarskich oraz produktów żywnościowych i pasz, a także ujęć i urządzeń wodnych na wypadek zagrożenia zniszczeniem,</w:t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anie zakładów opieki zdrowotnej zobowiązanych do udzielania pomocy medycznej poszkodowanym w wyniku masowego zagrożenia życia i zdrowia ludności oraz nadzorowanie przygotowania tych zakładów do niesienia tej pomocy,</w:t>
      </w:r>
    </w:p>
    <w:p>
      <w:pPr>
        <w:pStyle w:val="Normal"/>
        <w:numPr>
          <w:ilvl w:val="0"/>
          <w:numId w:val="8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aściwe gospodarowanie środkami finansowymi przekazanymi w ramach dotacji celowej na organizację tego zadania.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rFonts w:cs="Arial" w:ascii="Arial" w:hAnsi="Arial"/>
          <w:sz w:val="20"/>
          <w:szCs w:val="20"/>
        </w:rPr>
        <w:t>realizacja świadczeń osobistych i rzeczowych na potrzeby obrony cywilnej i akcji kurierskiej:</w:t>
      </w:r>
    </w:p>
    <w:p>
      <w:pPr>
        <w:pStyle w:val="Normal"/>
        <w:numPr>
          <w:ilvl w:val="0"/>
          <w:numId w:val="1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owanie świadczeń osobistych i rzeczowych dla zabezpieczenia realizacji zadań </w:t>
        <w:br/>
        <w:t>w zakresie obrony cywilnej i akcji kurierskiej,</w:t>
      </w:r>
    </w:p>
    <w:p>
      <w:pPr>
        <w:pStyle w:val="Normal"/>
        <w:numPr>
          <w:ilvl w:val="0"/>
          <w:numId w:val="1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ępowanie do właściwych wójtów gmin i burmistrzów miast o nałożenie </w:t>
        <w:br/>
        <w:t>tych świadczeń,</w:t>
      </w:r>
    </w:p>
    <w:p>
      <w:pPr>
        <w:pStyle w:val="Normal"/>
        <w:numPr>
          <w:ilvl w:val="0"/>
          <w:numId w:val="12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stematyczny nadzór i aktualizacja jakości nałożonych świadczeń.</w:t>
      </w:r>
    </w:p>
    <w:p>
      <w:pPr>
        <w:pStyle w:val="Normal"/>
        <w:numPr>
          <w:ilvl w:val="1"/>
          <w:numId w:val="110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dania w zakresie bezpieczeństwa publicznego: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spółuczestniczenie w budowaniu i realizacji „Powiatowego programu zapobiegania przestępczości, ochrony bezpieczeństwa obywateli i porządku publicznego”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koordynowanie współdziałania pomiędzy samorządami gmin i powiatu w zakresie doskonalenia form i metod współpracy ze społecznością lokalną w realizacji zadań zawartych w ww. programie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rganizowanie działań na rzecz bezpieczeństwa dzieci i młodzieży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rzedstawianie Staroście diagnozy, prognozy, wniosków i propozycji zmierzających </w:t>
        <w:br/>
        <w:t>do utrzymania stanu bezpieczeństwa i porządku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spółuczestniczenie w realizacji zadań w zakresie bezpieczeństwa i porządku zawartych pomiędzy Komendantem Powiatowym Policji a Starostą. Sporządzanie sprawozdań, wniosków i propozycji zmierzających do doskonalenia zasad współpracy w tym przedmiocie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jmowanie się całokształtem działań podejmowanych przez Powiat w zakresie bezpieczeństwa (zgodnie z kompetencjami Starosty) polegających na skoordynowaniu współpracy pomiędzy instytucjami i organizacjami pozarządowymi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reprezentowanie Starosty w szkoleniach na rzecz bezpieczeństwa (konferencje, seminaria)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udział w edukacji w zakresie bezpieczeństwa, celem realizowania przedsięwzięć zawartych w strategii wojewódzkiej,</w:t>
      </w:r>
    </w:p>
    <w:p>
      <w:pPr>
        <w:pStyle w:val="Normal"/>
        <w:numPr>
          <w:ilvl w:val="1"/>
          <w:numId w:val="125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bsługa administracyjna Komisji Bezpieczeństwa i Porządku.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0</w:t>
      </w:r>
    </w:p>
    <w:p>
      <w:pPr>
        <w:pStyle w:val="Heading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eodeta Powiatowy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rFonts w:cs="Arial" w:ascii="Arial" w:hAnsi="Arial"/>
          <w:sz w:val="20"/>
          <w:szCs w:val="20"/>
        </w:rPr>
        <w:t>Geodeta Powiatowy realizuje kompetencje wynikające z ustawy Prawo geodezyjne                                    i kartograficzne.</w:t>
      </w:r>
    </w:p>
    <w:p>
      <w:pPr>
        <w:pStyle w:val="Normal"/>
        <w:numPr>
          <w:ilvl w:val="0"/>
          <w:numId w:val="8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wskazanym w pkt.1 w szczególności wykonuje następujące zadania:</w:t>
      </w:r>
    </w:p>
    <w:p>
      <w:pPr>
        <w:pStyle w:val="Normal"/>
        <w:numPr>
          <w:ilvl w:val="1"/>
          <w:numId w:val="8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madzenie i prowadzenie państwowego zasobu geodezyjnego i kartograficznego, kontrola opracowań przyjętych do zasobu oraz udostępnianie zasobu,</w:t>
      </w:r>
    </w:p>
    <w:p>
      <w:pPr>
        <w:pStyle w:val="Normal"/>
        <w:numPr>
          <w:ilvl w:val="1"/>
          <w:numId w:val="88"/>
        </w:numPr>
        <w:jc w:val="both"/>
        <w:rPr/>
      </w:pPr>
      <w:r>
        <w:rPr>
          <w:rFonts w:cs="Arial" w:ascii="Arial" w:hAnsi="Arial"/>
          <w:sz w:val="20"/>
          <w:szCs w:val="20"/>
        </w:rPr>
        <w:t>prowadzenie geodezyjnej sieci uzbrojenia terenu,</w:t>
      </w:r>
    </w:p>
    <w:p>
      <w:pPr>
        <w:pStyle w:val="Normal"/>
        <w:numPr>
          <w:ilvl w:val="1"/>
          <w:numId w:val="8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e prac geodezyjnych i kartograficznych i klasyfikacji gruntów,</w:t>
      </w:r>
    </w:p>
    <w:p>
      <w:pPr>
        <w:pStyle w:val="Normal"/>
        <w:numPr>
          <w:ilvl w:val="1"/>
          <w:numId w:val="88"/>
        </w:numPr>
        <w:jc w:val="both"/>
        <w:rPr/>
      </w:pPr>
      <w:r>
        <w:rPr>
          <w:rFonts w:cs="Arial" w:ascii="Arial" w:hAnsi="Arial"/>
          <w:sz w:val="20"/>
          <w:szCs w:val="20"/>
        </w:rPr>
        <w:t>ogłaszanie i prowadzenie przetargów na roboty geodezyjne dotyczące modernizacji mapy                i operatu ewidencji gruntów,</w:t>
      </w:r>
    </w:p>
    <w:p>
      <w:pPr>
        <w:pStyle w:val="Normal"/>
        <w:numPr>
          <w:ilvl w:val="1"/>
          <w:numId w:val="8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adnianie projektów geodezyjnych osnów poziomych i wysokościowych,</w:t>
      </w:r>
    </w:p>
    <w:p>
      <w:pPr>
        <w:pStyle w:val="Normal"/>
        <w:numPr>
          <w:ilvl w:val="1"/>
          <w:numId w:val="8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adanie punktów szczegółowej osnowy poziomej i wysokościowej,</w:t>
      </w:r>
    </w:p>
    <w:p>
      <w:pPr>
        <w:pStyle w:val="Normal"/>
        <w:numPr>
          <w:ilvl w:val="1"/>
          <w:numId w:val="8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adanie i aktualizacja mapy zasadniczej,</w:t>
      </w:r>
    </w:p>
    <w:p>
      <w:pPr>
        <w:pStyle w:val="Normal"/>
        <w:numPr>
          <w:ilvl w:val="1"/>
          <w:numId w:val="8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powiatowej bazy danych wchodzących w skład krajowego systemu informacji </w:t>
        <w:br/>
        <w:t xml:space="preserve">o terenie, </w:t>
      </w:r>
    </w:p>
    <w:p>
      <w:pPr>
        <w:pStyle w:val="Normal"/>
        <w:numPr>
          <w:ilvl w:val="1"/>
          <w:numId w:val="8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adnianie usytuowania projektowanych sieci uzbrojenia terenu,</w:t>
      </w:r>
    </w:p>
    <w:p>
      <w:pPr>
        <w:pStyle w:val="Normal"/>
        <w:numPr>
          <w:ilvl w:val="1"/>
          <w:numId w:val="8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cena zgodności realizacji projektowanych sieci uzbrojenia,</w:t>
      </w:r>
    </w:p>
    <w:p>
      <w:pPr>
        <w:pStyle w:val="Normal"/>
        <w:numPr>
          <w:ilvl w:val="1"/>
          <w:numId w:val="8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nadzorem budowlanym w zakresie inwentaryzacji powykonawczej,</w:t>
      </w:r>
    </w:p>
    <w:p>
      <w:pPr>
        <w:pStyle w:val="Normal"/>
        <w:numPr>
          <w:ilvl w:val="1"/>
          <w:numId w:val="88"/>
        </w:numPr>
        <w:jc w:val="both"/>
        <w:rPr/>
      </w:pPr>
      <w:r>
        <w:rPr>
          <w:rFonts w:cs="Arial" w:ascii="Arial" w:hAnsi="Arial"/>
          <w:sz w:val="20"/>
          <w:szCs w:val="20"/>
        </w:rPr>
        <w:t>ochrona znaków geodezyjnych, grawimetrycznych i magnetycznych,</w:t>
      </w:r>
    </w:p>
    <w:p>
      <w:pPr>
        <w:pStyle w:val="Normal"/>
        <w:numPr>
          <w:ilvl w:val="1"/>
          <w:numId w:val="8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zedaż dokumentacji geodezyjnej i kartograficznej oraz prowadzenie dokumentacji </w:t>
        <w:br/>
        <w:t>w tym zakresie,</w:t>
      </w:r>
    </w:p>
    <w:p>
      <w:pPr>
        <w:pStyle w:val="Normal"/>
        <w:numPr>
          <w:ilvl w:val="1"/>
          <w:numId w:val="8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ysponowanie środkami Powiatowego Funduszu Gospodarki Zasobem Geodezyjnym </w:t>
        <w:br/>
        <w:t>i Kartograficznym,</w:t>
      </w:r>
    </w:p>
    <w:p>
      <w:pPr>
        <w:pStyle w:val="Normal"/>
        <w:numPr>
          <w:ilvl w:val="1"/>
          <w:numId w:val="88"/>
        </w:numPr>
        <w:jc w:val="both"/>
        <w:rPr/>
      </w:pPr>
      <w:r>
        <w:rPr>
          <w:rFonts w:cs="Arial" w:ascii="Arial" w:hAnsi="Arial"/>
          <w:sz w:val="20"/>
          <w:szCs w:val="20"/>
        </w:rPr>
        <w:t>prowadzenie ewidencji gruntów i budynków w systemie informatycznym,</w:t>
      </w:r>
    </w:p>
    <w:p>
      <w:pPr>
        <w:pStyle w:val="Normal"/>
        <w:numPr>
          <w:ilvl w:val="1"/>
          <w:numId w:val="8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ewidencji gruntów i budynków w formie konwencjonalnych rejestrów i map,</w:t>
      </w:r>
    </w:p>
    <w:p>
      <w:pPr>
        <w:pStyle w:val="Normal"/>
        <w:numPr>
          <w:ilvl w:val="1"/>
          <w:numId w:val="8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madzenie i aktualizacja danych o gleboznawczej klasyfikacji gruntów,</w:t>
      </w:r>
    </w:p>
    <w:p>
      <w:pPr>
        <w:pStyle w:val="Normal"/>
        <w:numPr>
          <w:ilvl w:val="1"/>
          <w:numId w:val="8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anie zmian w ewidencji gruntów,</w:t>
      </w:r>
    </w:p>
    <w:p>
      <w:pPr>
        <w:pStyle w:val="Normal"/>
        <w:numPr>
          <w:ilvl w:val="1"/>
          <w:numId w:val="8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numeracji porządkowej nieruchomości,</w:t>
      </w:r>
    </w:p>
    <w:p>
      <w:pPr>
        <w:pStyle w:val="Normal"/>
        <w:numPr>
          <w:ilvl w:val="1"/>
          <w:numId w:val="8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katastru we współpracy z wydziałami Ksiąg Wieczystych,</w:t>
      </w:r>
    </w:p>
    <w:p>
      <w:pPr>
        <w:pStyle w:val="Normal"/>
        <w:numPr>
          <w:ilvl w:val="1"/>
          <w:numId w:val="8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e statystyką państwową i analizy na potrzeby lokalne,</w:t>
      </w:r>
    </w:p>
    <w:p>
      <w:pPr>
        <w:pStyle w:val="Normal"/>
        <w:numPr>
          <w:ilvl w:val="1"/>
          <w:numId w:val="8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zestawień zbiorczych danych objętych ewidencją gruntów i budynków.</w:t>
      </w:r>
    </w:p>
    <w:p>
      <w:pPr>
        <w:pStyle w:val="Normal"/>
        <w:numPr>
          <w:ilvl w:val="0"/>
          <w:numId w:val="88"/>
        </w:numPr>
        <w:jc w:val="both"/>
        <w:rPr/>
      </w:pPr>
      <w:r>
        <w:rPr>
          <w:rFonts w:cs="Arial" w:ascii="Arial" w:hAnsi="Arial"/>
          <w:sz w:val="20"/>
          <w:szCs w:val="20"/>
        </w:rPr>
        <w:t>Geodeta Powiatowy realizuje kompetencje wynikające z ustawy o księgach wieczystych                         i hipotece, w tym sporządzanie wniosków do sądu celem ujawnienia stosownych zmian                        w księgach wieczyst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1</w:t>
      </w:r>
    </w:p>
    <w:p>
      <w:pPr>
        <w:pStyle w:val="Heading2"/>
        <w:spacing w:lineRule="auto" w:line="240" w:before="0" w:after="0"/>
        <w:ind w:left="32" w:hanging="0"/>
        <w:jc w:val="center"/>
        <w:rPr/>
      </w:pPr>
      <w:r>
        <w:rPr>
          <w:rFonts w:cs="Arial"/>
          <w:sz w:val="20"/>
        </w:rPr>
        <w:t>Wydział Kultury, Promocji i Integracji Europejskiej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z zakresu kultury i ochrony dóbr kultury:</w:t>
      </w:r>
    </w:p>
    <w:p>
      <w:pPr>
        <w:pStyle w:val="BodyText2"/>
        <w:numPr>
          <w:ilvl w:val="1"/>
          <w:numId w:val="44"/>
        </w:numPr>
        <w:tabs>
          <w:tab w:val="clear" w:pos="360"/>
        </w:tabs>
        <w:overflowPunct w:val="true"/>
        <w:autoSpaceDE w:val="true"/>
        <w:textAlignment w:val="auto"/>
        <w:rPr>
          <w:rFonts w:cs="Arial"/>
        </w:rPr>
      </w:pPr>
      <w:r>
        <w:rPr>
          <w:rFonts w:cs="Arial"/>
        </w:rPr>
        <w:t>dbałość o dobra kultury i podejmowanie działań ochronnych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ieszczanie na zabytkach nieruchomych odpowiednich znaków lub zapisów,</w:t>
      </w:r>
    </w:p>
    <w:p>
      <w:pPr>
        <w:pStyle w:val="Normal"/>
        <w:numPr>
          <w:ilvl w:val="1"/>
          <w:numId w:val="44"/>
        </w:numPr>
        <w:jc w:val="both"/>
        <w:rPr/>
      </w:pPr>
      <w:r>
        <w:rPr>
          <w:rFonts w:cs="Arial" w:ascii="Arial" w:hAnsi="Arial"/>
          <w:sz w:val="20"/>
          <w:szCs w:val="20"/>
        </w:rPr>
        <w:t>zawiadamianie Wojewódzkiego Konserwatora Zabytków o wykopalisku lub znalezisku archeologicznym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decyzji o zabezpieczeniu dobra kultury w formie ustanowienia tymczasowego zajęcia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działalności kulturalnej oraz tworzenie powiatowych instytucji kultury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wanie mecenatu nad działalnością kulturalną, polegającą na wspieraniu i promocji twórczości działań i inicjatyw kulturalnych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taczanie opieką amatorskiego ruchu artystycznego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projektu utworzenia muzeum oraz nabywanie muzealiów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co najmniej jednej biblioteki publicznej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świąt i innych uroczystości, imprez artystycznych i rozrywkowych,</w:t>
      </w:r>
    </w:p>
    <w:p>
      <w:pPr>
        <w:pStyle w:val="Normal"/>
        <w:numPr>
          <w:ilvl w:val="1"/>
          <w:numId w:val="4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organizacja na terenie powiatu obchodów rocznic, w celu upamiętnienia walki </w:t>
        <w:br/>
        <w:tab/>
        <w:t>o niepodległość Polski oraz uczczenia pamięci ofiar wojny i okresu powojennego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współpracy Starosty i Zarządu ze Społeczną Radą Kultury.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działalności kulturalnej, podtrzymującej tradycje regionalne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z zakresu promocji powiatu: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i rozpowszechnianie materiałów promocyjno-informacyjnych o Powiecie Tarnogórskim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mowanie potencjału gospodarczego, kulturalnego i turystycznego gmin powiatu w kraju </w:t>
        <w:br/>
        <w:t>i za granicą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ieranie informacji, prowadzenie i uzupełnianie bazy danych o Powiecie Tarnogórskim oraz ich archiwizacja w formie informatycznej,</w:t>
      </w:r>
    </w:p>
    <w:p>
      <w:pPr>
        <w:pStyle w:val="Normal"/>
        <w:numPr>
          <w:ilvl w:val="1"/>
          <w:numId w:val="44"/>
        </w:numPr>
        <w:jc w:val="both"/>
        <w:rPr/>
      </w:pPr>
      <w:r>
        <w:rPr>
          <w:rFonts w:cs="Arial" w:ascii="Arial" w:hAnsi="Arial"/>
          <w:sz w:val="20"/>
          <w:szCs w:val="20"/>
        </w:rPr>
        <w:t>prowadzenie Kroniki Powiatowej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, modernizowanie i aktualizowanie informacji umieszczanych na stronie internetowej Starostwa Powiatowego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z zakresu integracji europejskiej: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wizyty delegacji zagranicznych, 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szkoleń dla przedstawicieli gmin i pracowników Starostwa Powiatowego </w:t>
        <w:br/>
        <w:t>w zakresie związanym z integracją europejską i współpracą międzynarodową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itorowanie informacji o realizowanych lub planowanych projektach związanych </w:t>
        <w:br/>
        <w:t xml:space="preserve">z wykorzystaniem środków pomocowych i przekazywanie danych na ten temat Staroście </w:t>
        <w:br/>
        <w:t>i Zarządowi Powiatu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madzenie i popularyzowanie informacji o funkcjonowaniu Unii Europejskiej i jej poszczególnych organów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w realizacji zadań z jednostkami administracji rządowej, powiatowej, gminnej oraz związkami jednostek samorządu terytorialnego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w zakresie integracji europejskiej z podmiotami nie zaliczanymi do sektora finansów publicznych,</w:t>
      </w:r>
    </w:p>
    <w:p>
      <w:pPr>
        <w:pStyle w:val="Normal"/>
        <w:numPr>
          <w:ilvl w:val="1"/>
          <w:numId w:val="44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kreowanie współpracy międzynarodowej oraz podejmowanie inicjatyw wymiany informacji </w:t>
        <w:br/>
        <w:t>i doświadczeń z samorządami i instytucjami krajów Unii Europejskiej i innymi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z zakresu komunikacji społecznej: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ywanie rocznego planu współpracy z organizacjami pozarządowymi </w:t>
        <w:br/>
        <w:t>oraz podmiotami wskazanymi w ustawie o działalności pożytku publicznego i wolontariacie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owanie współpracy Powiatu Tarnogórskiego z organizacjami pozarządowymi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spotkań i szkoleń dla organizacji pozarządowych oraz kontakt z trenerami zajmującymi się pomocą organizacjom pozarządowym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aktualnianie bazy danych o działających na terenie powiatu organizacjach pozarządowych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aliza treści informacji na stronach internetowych przeznaczonych dla organizacji typu NGO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konkursów ofert dla organizacji pozarządowych na wykonywanie zadań </w:t>
        <w:br/>
        <w:t>z zakresu finansów publicznych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na terenie Powiatu obchodu rocznic w celu upamiętnienia walki o niepodległość Polski oraz uczczenia pamięci ofiar wojny i okresu powojennego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kompetencje wynikające z ustawy prawo o stowarzyszeniach:</w:t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rejestracja stowarzyszeń zwykłych,</w:t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adzór nad działalnością stowarzyszeń innych niż stowarzyszenia jednostek samorządu terytorialnego.</w:t>
      </w:r>
    </w:p>
    <w:p>
      <w:pPr>
        <w:pStyle w:val="Normal"/>
        <w:numPr>
          <w:ilvl w:val="0"/>
          <w:numId w:val="78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 ramach realizacji zadań określonych pod lit. a oraz b organ nadzorujący ma prawo: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ypowiadanie się w razie potrzeby, w sprawie wniosku o rejestrację,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awo przystąpienia do postępowania, jako zainteresowany,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awo żądania dostarczenia odpisów uchwał walnego zebrania,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awo żądania od władz stowarzyszenia niezbędnych wyjaśnień,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ystępowanie z wnioskiem o nałożenie grzywny na stowarzyszenie w razie niezastosowania się do żądań organu nadzorującego,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nadzór nad jednostkami terenowymi stowarzyszeń,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występowanie o usunięcie niezgodności z prawem w działalności stowarzyszeń </w:t>
        <w:br/>
        <w:t xml:space="preserve">lub naruszeń statutu; udzielanie ostrzeżeń władzom stowarzyszeń; występowanie </w:t>
        <w:br/>
        <w:t>do sądu o udzielenie upomnienia, uchylanie niezgodnej z prawem uchwały stowarzyszenia, rozwiązywanie stowarzyszenia,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występowanie z wnioskiem do sądu o wydanie zarządzenia tymczasowego                   w sprawie zawieszenia w czynnościach zarządu stowarzyszenia,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ystępowanie z wnioskiem o podjęcie zawieszonego postępowania w sprawie rozwiązania stowarzyszenia,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ystępowanie z wnioskiem o ustanowienie kuratora dla stowarzyszenia,</w:t>
      </w:r>
    </w:p>
    <w:p>
      <w:pPr>
        <w:pStyle w:val="Normal"/>
        <w:numPr>
          <w:ilvl w:val="1"/>
          <w:numId w:val="78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ystępowanie z wnioskiem o rozwiązanie stowarzyszenia w razie braku odpowiednich władz lub wymaganej liczby członków stowarzyszenia,</w:t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9).  Kompetencje wynikające z ustawy o fundacjach:</w:t>
      </w:r>
    </w:p>
    <w:p>
      <w:pPr>
        <w:pStyle w:val="Normal"/>
        <w:numPr>
          <w:ilvl w:val="0"/>
          <w:numId w:val="113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owadzenie ewidencji fundacji mających siedzibę na terenie Powiatu Tarnogórskiego,</w:t>
      </w:r>
    </w:p>
    <w:p>
      <w:pPr>
        <w:pStyle w:val="Normal"/>
        <w:numPr>
          <w:ilvl w:val="0"/>
          <w:numId w:val="113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ystępowanie do sądu z wnioskiem o wydanie orzeczenia w przedmiocie zgodności działania fundacji z przepisami prawa i statutem oraz z celem, w jakim fundacja została ustanowiona,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 xml:space="preserve">występowanie do sądu z wnioskiem o uchylenie uchwały zarządu fundacji, pozostającej </w:t>
        <w:br/>
        <w:t>w rażącej sprzeczności z jej celem albo z postanowieniami statutu fundacji lub                     z przepisami prawa oraz o ewentualne wstrzymanie wykonania uchwały do czasu rozstrzygnięcia sprawy,</w:t>
      </w:r>
    </w:p>
    <w:p>
      <w:pPr>
        <w:pStyle w:val="Normal"/>
        <w:numPr>
          <w:ilvl w:val="0"/>
          <w:numId w:val="113"/>
        </w:numPr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wyznaczanie zarządowi fundacji terminu do usunięcia uchybień w ich działalności,                        w istotny sposób naruszającej przepisy prawa lub postanowienia statutu albo niezgodnej z celem fundacji,</w:t>
      </w:r>
    </w:p>
    <w:p>
      <w:pPr>
        <w:pStyle w:val="Normal"/>
        <w:numPr>
          <w:ilvl w:val="0"/>
          <w:numId w:val="113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ystępowanie do sądu o zawieszenie zarządu fundacji i wyznaczenie zarządcy przymusowego,</w:t>
      </w:r>
    </w:p>
    <w:p>
      <w:pPr>
        <w:pStyle w:val="Normal"/>
        <w:numPr>
          <w:ilvl w:val="0"/>
          <w:numId w:val="113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ystępowanie do sądu z wnioskiem o likwidację fundacji, jeżeli statut fundacji nie przewiduje likwidacji lub jego postanowienia w tym przedmiocie nie są wykonywane.</w:t>
      </w:r>
    </w:p>
    <w:p>
      <w:pPr>
        <w:pStyle w:val="Normal"/>
        <w:ind w:left="360" w:hanging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0).  kompetencje wynikające z ustawy o kulturze fizycznej: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prowadzenie ewidencji uczniowskich klubów sportowych,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prawowanie nadzoru nad działalnością stowarzyszeń kultury fizycznej oraz związków sportowych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z zakresu programowania rozwoju gospodarczego: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wiązywanie i utrzymywanie kontaktów roboczych z inwestorami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działań wspierających rozwój małej przedsiębiorczości w powiecie,</w:t>
      </w:r>
    </w:p>
    <w:p>
      <w:pPr>
        <w:pStyle w:val="Normal"/>
        <w:numPr>
          <w:ilvl w:val="1"/>
          <w:numId w:val="44"/>
        </w:numPr>
        <w:jc w:val="both"/>
        <w:rPr/>
      </w:pPr>
      <w:r>
        <w:rPr>
          <w:rFonts w:cs="Arial" w:ascii="Arial" w:hAnsi="Arial"/>
          <w:sz w:val="20"/>
          <w:szCs w:val="20"/>
        </w:rPr>
        <w:t>tworzenie i prowadzenie banku informacji gospodarczej o powiecie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rozwoju sektora małych i średnich przedsiębiorstw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instytucjami rozwoju regionalnego,</w:t>
      </w:r>
    </w:p>
    <w:p>
      <w:pPr>
        <w:pStyle w:val="Normal"/>
        <w:numPr>
          <w:ilvl w:val="1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pracach Powiatowego Forum Biznesu.</w:t>
      </w:r>
    </w:p>
    <w:p>
      <w:pPr>
        <w:pStyle w:val="Normal"/>
        <w:numPr>
          <w:ilvl w:val="0"/>
          <w:numId w:val="4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wykonuje czynności związane z bieżącym nadzorem nad Powiatowym Urzędem Pracy</w:t>
        <w:br/>
        <w:t xml:space="preserve">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240" w:before="0" w:after="0"/>
        <w:jc w:val="center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§ 62</w:t>
      </w:r>
    </w:p>
    <w:p>
      <w:pPr>
        <w:pStyle w:val="Heading2"/>
        <w:spacing w:lineRule="auto" w:line="240" w:before="0" w:after="0"/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ydział Budownictwa i Architektury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Budownictwa i Architektury wykonuje zadania z zakresu prawa budowlanego.</w:t>
      </w:r>
    </w:p>
    <w:p>
      <w:pPr>
        <w:pStyle w:val="Normal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w zakresie wskazanym w pkt 1. wydział wykonuje następujące zadania: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e bądź odmawianie zgody na odstępstwo od przepisów techniczno – budowlanych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ładanie obowiązku ustanowienia inspektora nadzoru inwestorskiego oraz zapewnienia nadzoru autorskiego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pozwolenia na budowę i zatwierdzanie projektu budowlanego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 zgłoszenia o zamiarze budowy oraz wykonywania robót budowlanych, nie objętych obowiązkiem uzyskania pozwolenia na budowę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rFonts w:cs="Arial" w:ascii="Arial" w:hAnsi="Arial"/>
          <w:sz w:val="20"/>
          <w:szCs w:val="20"/>
        </w:rPr>
        <w:t>nakładanie w drodze postanowienia – na zgłaszającego zamiar wykonania robót w trybie art. 30 Prawa budowlanego – obowiązku uzupełnienia w określonym terminie brakujących dokumentów, a w przypadku ich nie uzupełnienia, wnoszenie sprzeciwu w drodze decyzji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oszenie sprzeciwu w przypadku, gdy zgłoszenie zamiaru budowy w trybie art. 30: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 budowy lub wykonywania robót objętych obowiązkiem uzyskania pozwolenia </w:t>
        <w:br/>
        <w:t>na budowę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rusza ustalenia miejscowego planu zagospodarowania przestrzennego lub inne przepisy,</w:t>
      </w:r>
    </w:p>
    <w:p>
      <w:pPr>
        <w:pStyle w:val="Normal"/>
        <w:numPr>
          <w:ilvl w:val="0"/>
          <w:numId w:val="5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obiektu budowlanego w miejscu, w którym taki obiekt istnieje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ładanie obowiązku uzyskania pozwolenia na budowę obiektu lub robót objętych obowiązkiem zgłoszenia, jeżeli ich realizacja może naruszać ustalenia miejscowego planu zagospodarowania przestrzennego lub spowodować: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rożenie bezpieczeństwa ludzi lub mienia,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rszyć stan środowiska lub stan zachowania zabytków,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gorszyć warunki zdrowotno – sanitarne,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ić, utrwalić bądź zwiększyć ograniczenia lub uciążliwości dla terenów sąsiednich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 zgłoszeń o rozbiórce nie objętej obowiązkiem uzyskania pozwolenia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ładanie obowiązku uzyskania pozwolenia na rozbiórkę, jeżeli rozbiórka tych obiektów:</w:t>
      </w:r>
    </w:p>
    <w:p>
      <w:pPr>
        <w:pStyle w:val="Normal"/>
        <w:numPr>
          <w:ilvl w:val="0"/>
          <w:numId w:val="10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że wpłynąć na pogorszenie stosunków wodnych, warunków sanitarnych oraz stanu środowiska,</w:t>
      </w:r>
    </w:p>
    <w:p>
      <w:pPr>
        <w:pStyle w:val="Normal"/>
        <w:numPr>
          <w:ilvl w:val="0"/>
          <w:numId w:val="10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maga zachowania warunków, od których spełnienia może być uzależnione prowadzenie robót związanych z rozbiórką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rFonts w:cs="Arial" w:ascii="Arial" w:hAnsi="Arial"/>
          <w:sz w:val="20"/>
          <w:szCs w:val="20"/>
        </w:rPr>
        <w:t>nakładanie obowiązku usunięcia nieprawidłowości w projekcie budowlanym, określając termin ich usunięcia, a po jego bezskutecznym upływie, odmawianie zatwierdzenia projektu                i udzielenia pozwolenia na budowę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decyzji o odmowie zatwierdzenia projektu budowlanego i udzielenia pozwolenia               na budowę, jeżeli na terenie, którego dotyczy projekt zagospodarowania działki lub terenu znajduje się obiekt budowlany, w stosunku do którego orzeczono nakaz rozbiórki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rFonts w:cs="Arial" w:ascii="Arial" w:hAnsi="Arial"/>
          <w:sz w:val="20"/>
          <w:szCs w:val="20"/>
        </w:rPr>
        <w:t>wydawanie decyzji zezwalającej na istotne odstąpienie od zatwierdzonego projektu budowlanego lub innych warunków pozwolenia na budowę, a w przypadku ich naruszenia, uchylenie decyzji o pozwoleniu na budowę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nowej decyzji o pozwoleniu na rozpoczęcie lub wznowienie budowy, jeżeli budowa nie została rozpoczęta przed upływem dwóch lat od dnia, w którym decyzja, o której mowa w ppkt 12 stała się ostateczna, lub budowa została przerwana na czas dłuższy niż dwa lata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rFonts w:cs="Arial" w:ascii="Arial" w:hAnsi="Arial"/>
          <w:sz w:val="20"/>
          <w:szCs w:val="20"/>
        </w:rPr>
        <w:t>przenoszenie decyzji o pozwoleniu na budowę na rzecz innego podmiotu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ładanie obowiązku stosowania przepisu art. 43 ust. 1 Prawa budowlanego do obiektów budowlanych, wymagających zgłoszenia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strzyganie o niezbędności wejścia do sąsiedniego budynku, lokalu lub nieruchomości oraz warunków korzystania z tego budynku, lokalu lub nieruchomości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e pozwolenia na zmianę sposobu użytkowania obiektu budowlanego lub jego części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wanie nadzoru i wydawanie decyzji w sprawach określonych w art. 81 ustawy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powstania uzasadnionych wątpliwości, co do jakości wyrobów budowlanych lub robót budowlanych, a także stanu technicznego obiektu budowlanego – nakładanie w drodze postanowienia na uczestników procesu budowlanego, właściciela bądź zarządcy obiektu budowlanego, a także dostawcy wyrobów, w rozumieniu przepisów o badaniach i certyfikacji, obowiązku dostarczenia, w określonym terminie odpowiednich ocen technicznych lub ekspertyz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rFonts w:cs="Arial" w:ascii="Arial" w:hAnsi="Arial"/>
          <w:sz w:val="20"/>
          <w:szCs w:val="20"/>
        </w:rPr>
        <w:t>w wypadku niedostarczenia w wyznaczonym terminie żądanych ocen technicznych lub ekspertyz, zlecenie wykonania tych ocen lub ekspertyz albo wykonania dodatkowych ocen lub ekspertyz na koszt osoby zobowiązanej do ich dostarczenia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lnianie w drodze decyzji z obowiązku zapewnienia kierownika budowy, prowadzenia dziennika budowy oraz umieszczenia tablicy informacyjnej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rejestrów wniosków i rejestrów decyzji o pozwoleniu na budowę oraz przechowywania dokumentów, objętych pozwoleniem na budowę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zekazywanie organom nadzoru budowlanego kopii ostatecznych decyzji o pozwoleniu </w:t>
        <w:br/>
        <w:t>na budowę wraz z zatwierdzonym projektem budowlanym, kopii ostatecznych odrębnych decyzji o zatwierdzeniu projektu budowlanego wraz z tym projektem, kopii innych decyzji, postanowień i zgłoszeń, wynikających z przepisów Prawa budowlanego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zestniczenie, na wezwanie organów nadzoru budowlanego, w czynnościach inspekcyjnych </w:t>
        <w:br/>
        <w:t>i kontrolnych, oraz udostępnianie wszelkich dokumentów i informacji, związanych z tymi czynnościami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zekazywanie do organu wyższego stopnia uwierzytelnionych kopii rejestrów wniosków </w:t>
        <w:br/>
        <w:t>o pozwolenie na budowę i decyzji o pozwoleniu na budowę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znawianie lub wszczynanie z urzędu postępowania w przypadku ustalenia przez organy nadzoru budowlanego, że zachodzą okoliczności, uzasadniające wznowienie postępowania, albo stwierdzenia nieważności wydanej decyzji,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zaświadczeń o spełnieniu wymagań samodzielności lokalu.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Arial" w:ascii="Arial" w:hAnsi="Arial"/>
          <w:sz w:val="20"/>
          <w:szCs w:val="20"/>
        </w:rPr>
        <w:t>Wydział realizuje również następujące zadania wynikające z ustawy o planowaniu                                    i zagospodarowaniu przestrzennym:</w:t>
      </w:r>
    </w:p>
    <w:p>
      <w:pPr>
        <w:pStyle w:val="Normal"/>
        <w:numPr>
          <w:ilvl w:val="1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adnianie warunków zabudowy,</w:t>
      </w:r>
    </w:p>
    <w:p>
      <w:pPr>
        <w:pStyle w:val="Normal"/>
        <w:numPr>
          <w:ilvl w:val="1"/>
          <w:numId w:val="29"/>
        </w:numPr>
        <w:jc w:val="both"/>
        <w:rPr/>
      </w:pPr>
      <w:r>
        <w:rPr>
          <w:rFonts w:cs="Arial" w:ascii="Arial" w:hAnsi="Arial"/>
          <w:sz w:val="20"/>
          <w:szCs w:val="20"/>
        </w:rPr>
        <w:t>uzgadnianie projektów studium i planów zagospodarowania przestrzen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wiatowy Konserwator Zabytków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1.</w:t>
        <w:tab/>
        <w:t>Powiatowy Konserwator Zabytków realizuje zadania z zakresu ochrony zabytków, których konieczność objęcia opieką wynika z zapisów miejscowego planu zagospodarowania przestrzennego: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uzgadnianie pozwoleń na budowę i rozbiórkę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uzgadnianie decyzji Powiatowego Inspektora Nadzoru Budowlanego nakazujących rozbiórkę obiektów nie nadających się do remontu i uporządkowanie terenu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przedstawianie zaleceń konserwatorskich określających sposób korzystania z obiektu, jego zabezpieczenie, prowadzenie prac i dopuszczalnych zmian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owadzenie badań obiektów i przedmiotów posiadających cechy zabytków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zyjmowanie zawiadomień o ewentualnych odkryciach zabytków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pracowywanie dokumentacji konserwatorskiej, niezbędnej do realizacji tych zadań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540" w:leader="none"/>
        </w:tabs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pracowywanie powiatowego programu opieki nad zabytkami a następnie sporządzanie sprawozdania z realizacji tego programu,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współdziałanie z Śląskim Wojewódzkim Konserwatorem w postępowaniach dotyczących wpisania obiektów do rejestru zabytków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Biuro Strategii i Funduszy Zewnętrznych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kresu działania Biura Strategii i Funduszy Zewnętrznych należy w szczególności realizacja     następujących zadań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znawanie możliwości wnioskowania o fundusze zewnętrzne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znanie potrzeb Powiatu w zakresie dofinansowania zadań Powiat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owanie i koordynowanie w zakresie opracowywania projektów oraz przygotowania finansowania projektów z funduszy zewnętrznych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wniosków w celu pozyskania funduszy zewnętrznych wraz z niezbędną dokumentacją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anie projektami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dokumentów koniecznych do zarządzania projektem w sferze finansowej               tj. wniosków o płatność, rozliczeń finansowych itp.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itorowanie i przygotowanie sprawozdań w zakresie realizowanych projekt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kompletności dokumentacji wymaganej przy prowadzeniu projektów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materiałów w zakresie kompleksowego programowania i ustalania Strategii Rozwoju Powiat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procesu realizacji Strategii Rozwoju Powiatu Tarnogórskiego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organizowanie kontaktów z przedstawicielami samorządu gminnego i wojewódzkiego                     w zakresie realizacji Strategii Rozwoju Powiatu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celów operacyjnych Strategii Rozwoju Powiatu w zakresie zadań biur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działań powiatowych jednostek organizacyjnych i komórek organizacyjnych Starostwa w zakresie zadań związanych z realizacją Strategii Rozwoju Powiat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5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Wydział Ochrony Środowiska i Rolnictwa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ział Ochrony Środowiska i Rolnictwa wykonuje zadania z zakresu prawa ochrony środowiska, </w:t>
        <w:br/>
        <w:t>w szczególności obejmujące: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 zakresie ochrony wód:</w:t>
      </w:r>
    </w:p>
    <w:p>
      <w:pPr>
        <w:pStyle w:val="Normal"/>
        <w:numPr>
          <w:ilvl w:val="0"/>
          <w:numId w:val="1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anie linii brzegu dla wód innych niż morskie wody wewnętrzne, wody graniczne </w:t>
        <w:br/>
        <w:t>i śródlądowe drogi wodne,</w:t>
      </w:r>
    </w:p>
    <w:p>
      <w:pPr>
        <w:pStyle w:val="Normal"/>
        <w:numPr>
          <w:ilvl w:val="0"/>
          <w:numId w:val="131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ydawanie pozwoleń wodnoprawnych w zakresie nie zastrzeżonym w ustawie                     dla wojewodów – a także stwierdzanie wygaśnięcia, cofanie i ograniczanie przedmiotowych pozwoleń oraz orzekanie w sprawach przeniesienia prawa własności urządzenia wodnego na własność właściciela wody,</w:t>
      </w:r>
    </w:p>
    <w:p>
      <w:pPr>
        <w:pStyle w:val="Normal"/>
        <w:numPr>
          <w:ilvl w:val="0"/>
          <w:numId w:val="1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rowadzanie powszechnego korzystania z wód innych niż ustawowo objęte takim korzystaniem – przygotowywanie projektu uchwały Rady Powiatu,</w:t>
      </w:r>
    </w:p>
    <w:p>
      <w:pPr>
        <w:pStyle w:val="Normal"/>
        <w:numPr>
          <w:ilvl w:val="0"/>
          <w:numId w:val="131"/>
        </w:numPr>
        <w:jc w:val="both"/>
        <w:rPr/>
      </w:pPr>
      <w:r>
        <w:rPr>
          <w:rFonts w:cs="Arial" w:ascii="Arial" w:hAnsi="Arial"/>
          <w:sz w:val="20"/>
          <w:szCs w:val="20"/>
        </w:rPr>
        <w:t>nakazywanie usunięcia drzew lub krzewów z wałów przeciwpowodziowych oraz terenów w odległości mniejszej niż 3 m od stopy wału,</w:t>
      </w:r>
    </w:p>
    <w:p>
      <w:pPr>
        <w:pStyle w:val="Normal"/>
        <w:numPr>
          <w:ilvl w:val="0"/>
          <w:numId w:val="1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kazywanie przywrócenia stanu poprzedniego w przypadku wykonania na wale przeciwpowodziowym lub w jego pobliżu pewnych robót i czynności, </w:t>
      </w:r>
    </w:p>
    <w:p>
      <w:pPr>
        <w:pStyle w:val="Normal"/>
        <w:numPr>
          <w:ilvl w:val="0"/>
          <w:numId w:val="1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nawianie strefy ochronnej urządzeń pomiarowych służb państwowych, </w:t>
      </w:r>
    </w:p>
    <w:p>
      <w:pPr>
        <w:pStyle w:val="Normal"/>
        <w:numPr>
          <w:ilvl w:val="0"/>
          <w:numId w:val="1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kazanie usunięcia drzew lub krzewów z ustanawianej strefy ochronnej urządzeń pomiarowych,</w:t>
      </w:r>
    </w:p>
    <w:p>
      <w:pPr>
        <w:pStyle w:val="Normal"/>
        <w:numPr>
          <w:ilvl w:val="0"/>
          <w:numId w:val="1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wanie nadzoru i kontroli nad działalnością spółek wodnych,</w:t>
      </w:r>
    </w:p>
    <w:p>
      <w:pPr>
        <w:pStyle w:val="Normal"/>
        <w:numPr>
          <w:ilvl w:val="0"/>
          <w:numId w:val="1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twierdzanie statutu spółki wodnej, </w:t>
      </w:r>
    </w:p>
    <w:p>
      <w:pPr>
        <w:pStyle w:val="Normal"/>
        <w:numPr>
          <w:ilvl w:val="0"/>
          <w:numId w:val="1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łączanie zakładów do spółki wodnej,</w:t>
      </w:r>
    </w:p>
    <w:p>
      <w:pPr>
        <w:pStyle w:val="Normal"/>
        <w:numPr>
          <w:ilvl w:val="0"/>
          <w:numId w:val="1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acanie uwagi spółkom wodnym zajmujących się utrzymaniem urządzeń melioracji wodnych szczegółowych na konieczność (w razie potrzeby) podniesienia wysokości składek lub innych świadczeń,</w:t>
      </w:r>
    </w:p>
    <w:p>
      <w:pPr>
        <w:pStyle w:val="Normal"/>
        <w:numPr>
          <w:ilvl w:val="0"/>
          <w:numId w:val="13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ustalanie wysokości i rodzaju świadczeń na rzecz spółki wodnej przez osoby nie będące jej członkami, odnoszące korzyści z urządzeń spółki lub przyczyniające się                            do zanieczyszczenia wody, </w:t>
      </w:r>
    </w:p>
    <w:p>
      <w:pPr>
        <w:pStyle w:val="Normal"/>
        <w:numPr>
          <w:ilvl w:val="0"/>
          <w:numId w:val="1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zekanie o nieważności uchwał organów spółki wodnej, sprzecznych z prawem </w:t>
        <w:br/>
        <w:t>lub statutem,</w:t>
      </w:r>
    </w:p>
    <w:p>
      <w:pPr>
        <w:pStyle w:val="Normal"/>
        <w:numPr>
          <w:ilvl w:val="0"/>
          <w:numId w:val="1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wiązywanie zarządu spółki wodnej, </w:t>
      </w:r>
    </w:p>
    <w:p>
      <w:pPr>
        <w:pStyle w:val="Normal"/>
        <w:numPr>
          <w:ilvl w:val="0"/>
          <w:numId w:val="1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nawianie zarządu komisarycznego spółki wodnej,</w:t>
      </w:r>
    </w:p>
    <w:p>
      <w:pPr>
        <w:pStyle w:val="Normal"/>
        <w:numPr>
          <w:ilvl w:val="0"/>
          <w:numId w:val="1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znaczanie likwidatora spółki,</w:t>
      </w:r>
    </w:p>
    <w:p>
      <w:pPr>
        <w:pStyle w:val="Normal"/>
        <w:numPr>
          <w:ilvl w:val="0"/>
          <w:numId w:val="1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wiązywanie spółki wodnej, </w:t>
      </w:r>
    </w:p>
    <w:p>
      <w:pPr>
        <w:pStyle w:val="Normal"/>
        <w:numPr>
          <w:ilvl w:val="0"/>
          <w:numId w:val="13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owanie o wykreślenie spółki wodnej z katastru wodnego,</w:t>
      </w:r>
    </w:p>
    <w:p>
      <w:pPr>
        <w:pStyle w:val="Normal"/>
        <w:numPr>
          <w:ilvl w:val="0"/>
          <w:numId w:val="131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rozgraniczanie gruntów, które były pokryte wodami przed wykonaniem urządzenia wodnego, od pozostałych gruntów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 zakresie gospodarki odpadami: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rFonts w:cs="Arial" w:ascii="Arial" w:hAnsi="Arial"/>
          <w:sz w:val="20"/>
          <w:szCs w:val="20"/>
        </w:rPr>
        <w:t>wydawanie pozwoleń na wytwarzanie odpadów niebezpiecznych i innych niż niebezpieczne dla wytwórców odpadów eksploatujących instalacje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nie programów gospodarki odpadami niebezpiecznymi dla wytwórców odpadów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 informacji o wytwarzanych odpadach oraz sposobach gospodarowania odpadami innymi niż niebezpieczne od wytwórców odpadów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zezwoleń posiadaczom odpadów na prowadzenie działalności w zakresie odzysku i unieszkodliwiania odpadów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zezwoleń posiadaczom odpadów na prowadzenie działalności w zakresie zbierania i transportu odpadów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owadzenie rejestru posiadaczy odpadów prowadzących działalność w zakresie zbierania, transportu, odzysku lub unieszkodliwiania odpadów a nie wymagających zezwolenia, wydawanie decyzji w sprawach eksploatacji składowisk odpadów, w tym m.in. zatwierdzanie instrukcji eksploatacji składowisk odpadów,</w:t>
      </w:r>
    </w:p>
    <w:p>
      <w:pPr>
        <w:pStyle w:val="Normal"/>
        <w:numPr>
          <w:ilvl w:val="0"/>
          <w:numId w:val="79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wydawanie decyzji zobowiązujących zarządzających składowiskami odpadów </w:t>
        <w:br/>
        <w:t>do sporządzenia przeglądu ekologicznego,</w:t>
      </w:r>
    </w:p>
    <w:p>
      <w:pPr>
        <w:pStyle w:val="Normal"/>
        <w:numPr>
          <w:ilvl w:val="0"/>
          <w:numId w:val="79"/>
        </w:numPr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nakładanie na wytwórców odpadów obowiązków gospodarowania odpadami                        z wypadków w określonych sytuacjach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 zakresie geologii i górnictwa:</w:t>
      </w:r>
    </w:p>
    <w:p>
      <w:pPr>
        <w:pStyle w:val="Normal"/>
        <w:numPr>
          <w:ilvl w:val="0"/>
          <w:numId w:val="1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działań jako organ administracji geologicznej w sprawach, które nie zostały zastrzeżone w ustawie dla wojewodów lub ministra właściwego do spraw środowiska,</w:t>
      </w:r>
    </w:p>
    <w:p>
      <w:pPr>
        <w:pStyle w:val="Normal"/>
        <w:numPr>
          <w:ilvl w:val="0"/>
          <w:numId w:val="1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wierdzanie projektów prac geologicznych, których wykonywanie nie wymaga uzyskania koncesji dotyczących:</w:t>
      </w:r>
    </w:p>
    <w:p>
      <w:pPr>
        <w:pStyle w:val="Normal"/>
        <w:numPr>
          <w:ilvl w:val="1"/>
          <w:numId w:val="1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nia warunków geologicznych i hydrogeologicznych dla projektowanych przedsięwzięć mogących zanieczyścić wody podziemne,</w:t>
      </w:r>
    </w:p>
    <w:p>
      <w:pPr>
        <w:pStyle w:val="Normal"/>
        <w:numPr>
          <w:ilvl w:val="1"/>
          <w:numId w:val="117"/>
        </w:numPr>
        <w:jc w:val="both"/>
        <w:rPr/>
      </w:pPr>
      <w:r>
        <w:rPr>
          <w:rFonts w:cs="Arial" w:ascii="Arial" w:hAnsi="Arial"/>
          <w:sz w:val="20"/>
          <w:szCs w:val="20"/>
        </w:rPr>
        <w:t>ustalania zasobów ujęć wód podziemnych, w tym ujęć źródeł naturalnych                        i odwodnień budowlanych, jeżeli udokumentowane zasoby lub przewidywana wydajność wynosi do 50 m3/h,</w:t>
      </w:r>
    </w:p>
    <w:p>
      <w:pPr>
        <w:pStyle w:val="Normal"/>
        <w:numPr>
          <w:ilvl w:val="1"/>
          <w:numId w:val="1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ów hydrogeologicznych w związku z projektowaniem odwodnień </w:t>
        <w:br/>
        <w:t xml:space="preserve">do wydobywania kopalin pospolitych ze złóż na powierzchni do 2 ha lub przewidywanym rocznym wydobyciu do 20.000 m3 – a także w związku </w:t>
        <w:br/>
        <w:t>z zakończeniem odwadniania lub zmianą poziomu odwadniania likwidowanych zakładów górniczych w odniesieniu do kopalin pospolitych określonych powyżej,</w:t>
      </w:r>
    </w:p>
    <w:p>
      <w:pPr>
        <w:pStyle w:val="Normal"/>
        <w:numPr>
          <w:ilvl w:val="1"/>
          <w:numId w:val="1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dań geologiczno-inżynierskich inwestycji o zasięgu powiatowym lub lokalnym,</w:t>
      </w:r>
    </w:p>
    <w:p>
      <w:pPr>
        <w:pStyle w:val="Normal"/>
        <w:numPr>
          <w:ilvl w:val="0"/>
          <w:numId w:val="117"/>
        </w:numPr>
        <w:jc w:val="both"/>
        <w:rPr/>
      </w:pPr>
      <w:r>
        <w:rPr>
          <w:rFonts w:cs="Arial" w:ascii="Arial" w:hAnsi="Arial"/>
          <w:sz w:val="20"/>
          <w:szCs w:val="20"/>
        </w:rPr>
        <w:t>zatwierdzanie projektów prac geologicznych, których wykonywanie wymaga uzyskania koncesji, w tym dla udokumentowania kopalin pospolitych ze złóż na powierzchni do 2 ha lub przewidywanym rocznym wydobyciu do 20.000 m3,</w:t>
      </w:r>
    </w:p>
    <w:p>
      <w:pPr>
        <w:pStyle w:val="Normal"/>
        <w:numPr>
          <w:ilvl w:val="0"/>
          <w:numId w:val="1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madzenie informacji oraz próbek uzyskiwanych w wyniku prowadzenia prac geologicznych,</w:t>
      </w:r>
    </w:p>
    <w:p>
      <w:pPr>
        <w:pStyle w:val="Normal"/>
        <w:numPr>
          <w:ilvl w:val="0"/>
          <w:numId w:val="1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 dokumentacji geologicznych przedstawiających wyniki przeprowadzonych prac geologicznych,</w:t>
      </w:r>
    </w:p>
    <w:p>
      <w:pPr>
        <w:pStyle w:val="Normal"/>
        <w:numPr>
          <w:ilvl w:val="0"/>
          <w:numId w:val="117"/>
        </w:numPr>
        <w:jc w:val="both"/>
        <w:rPr/>
      </w:pPr>
      <w:r>
        <w:rPr>
          <w:rFonts w:cs="Arial" w:ascii="Arial" w:hAnsi="Arial"/>
          <w:sz w:val="20"/>
          <w:szCs w:val="20"/>
        </w:rPr>
        <w:t>wykonywanie działań jako organ koncesyjny w sprawach koncesji na poszukiwanie, rozpoznawanie i wydobywanie kopalin pospolitych, jeżeli jednocześnie spełnione                   są następujące wymagania: obszar zamierzonej działalności nie przekracza powierzchni 2 ha, wydobycie kopaliny w roku kalendarzowym nie przekroczy 20.000 m3, działalność będzie prowadzona bez użycia materiałów wybuchowych,</w:t>
      </w:r>
    </w:p>
    <w:p>
      <w:pPr>
        <w:pStyle w:val="Normal"/>
        <w:numPr>
          <w:ilvl w:val="0"/>
          <w:numId w:val="1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wanie nadzoru i kontroli w zakresie, w którym działa jako właściwy organ administracji geologicznej lub organ koncesyjny,</w:t>
      </w:r>
    </w:p>
    <w:p>
      <w:pPr>
        <w:pStyle w:val="Normal"/>
        <w:numPr>
          <w:ilvl w:val="0"/>
          <w:numId w:val="117"/>
        </w:numPr>
        <w:jc w:val="both"/>
        <w:rPr/>
      </w:pPr>
      <w:r>
        <w:rPr>
          <w:rFonts w:cs="Arial" w:ascii="Arial" w:hAnsi="Arial"/>
          <w:sz w:val="20"/>
          <w:szCs w:val="20"/>
        </w:rPr>
        <w:t>nakazywanie wstrzymania działalności lub podjęcia określonych czynności w celu doprowadzenia środowiska do właściwego stanu, w razie stwierdzenia wykonywania działalności bez wymaganej koncesji, bez zatwierdzonego projektu prac geologicznych lub niezgodnie z koncesją albo zatwierdzonym projektem prac geologicznych,</w:t>
      </w:r>
    </w:p>
    <w:p>
      <w:pPr>
        <w:pStyle w:val="Normal"/>
        <w:numPr>
          <w:ilvl w:val="0"/>
          <w:numId w:val="1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nie podwyższonej opłaty eksploatacyjnej prowadzącemu działalność wydobywania kopalin bez wymaganej koncesji lub z rażącym naruszeniem jej warunków,</w:t>
      </w:r>
    </w:p>
    <w:p>
      <w:pPr>
        <w:pStyle w:val="Normal"/>
        <w:numPr>
          <w:ilvl w:val="0"/>
          <w:numId w:val="1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Powiatowego Archiwum Geologicznego: gromadzenie, archiwizowanie </w:t>
        <w:br/>
        <w:t>i przetwarzanie danych geologicznych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 zakresie ochrony powietrza:</w:t>
      </w:r>
    </w:p>
    <w:p>
      <w:pPr>
        <w:pStyle w:val="Normal"/>
        <w:numPr>
          <w:ilvl w:val="0"/>
          <w:numId w:val="1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wanie pozwoleń na wprowadzanie gazów lub pyłów do powietrza, </w:t>
      </w:r>
    </w:p>
    <w:p>
      <w:pPr>
        <w:pStyle w:val="Normal"/>
        <w:numPr>
          <w:ilvl w:val="0"/>
          <w:numId w:val="129"/>
        </w:numPr>
        <w:jc w:val="both"/>
        <w:rPr/>
      </w:pPr>
      <w:r>
        <w:rPr>
          <w:rFonts w:cs="Arial" w:ascii="Arial" w:hAnsi="Arial"/>
          <w:sz w:val="20"/>
          <w:szCs w:val="20"/>
        </w:rPr>
        <w:t>wydawanie decyzji nakładających na prowadzącego instalację lub użytkownika urządzenia obowiązek prowadzenia  w określonym czasie pomiarów wielkości emisji wykraczającej poza obowiązki dot. pomiarów wielkości emisji, jeżeli z prowadzonej kontroli wynika, że nastąpiło przekroczenie standardów emisyjnych,</w:t>
      </w:r>
    </w:p>
    <w:p>
      <w:pPr>
        <w:pStyle w:val="Normal"/>
        <w:numPr>
          <w:ilvl w:val="0"/>
          <w:numId w:val="129"/>
        </w:numPr>
        <w:jc w:val="both"/>
        <w:rPr/>
      </w:pPr>
      <w:r>
        <w:rPr>
          <w:rFonts w:cs="Arial" w:ascii="Arial" w:hAnsi="Arial"/>
          <w:sz w:val="20"/>
          <w:szCs w:val="20"/>
        </w:rPr>
        <w:t>wydawanie decyzji nakładających na zarządzającego drogą, linią kolejową, linią tramwajową, lotniskiem lub portem obowiązek prowadzenia w określonym czasie pomiarów poziomów substancji lub energii w środowisku wprowadzanych w związku                 z eksploatacją tych obiektów, wykraczających poza obowiązki dot. pomiarów poziomów w środowisku substancji lub energii, jeżeli przeprowadzone kontrole poziomów substancji lub energii w środowisku, które są emitowane w związku                        z eksploatacją obiektu, dowodzą przekroczenia standardów jakości środowiska,</w:t>
      </w:r>
    </w:p>
    <w:p>
      <w:pPr>
        <w:pStyle w:val="Normal"/>
        <w:numPr>
          <w:ilvl w:val="0"/>
          <w:numId w:val="129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zyjmowanie zgłoszeń instalacji, z których emisja nie wymaga pozwolenia,                          a mogących negatywnie oddziaływać na środowisko, </w:t>
      </w:r>
    </w:p>
    <w:p>
      <w:pPr>
        <w:pStyle w:val="Normal"/>
        <w:numPr>
          <w:ilvl w:val="0"/>
          <w:numId w:val="1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wanie warunków dotyczących eksploatacji instalacji, z której emisja nie wymaga pozwolenia, o ile jest to uzasadnione koniecznością ochrony środowiska, </w:t>
      </w:r>
    </w:p>
    <w:p>
      <w:pPr>
        <w:pStyle w:val="Normal"/>
        <w:numPr>
          <w:ilvl w:val="0"/>
          <w:numId w:val="1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e inwestycji dotowanych z Funduszy Ochrony Środowiska i Gospodarki Wodnej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 zakresie ochrony przyrody: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bałość o przyrodę, zapewnianie warunków prawnych, organizacyjnych i finansowych           dla ochrony przyrody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owadzenie działalności edukacyjnej, informacyjnej i promocyjnej w dziedzinie ochrony przyrody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uwzględnianie wymagań ochrony przyrody w programach ochrony środowiska przyjmowanych przez powiat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inicjowanie i wspieranie badań naukowych w zakresie określonym w ustawie                         o ochronie przyrody,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podejmowanie działań w celu ratowania zagrożonych wyginięciem gatunków roślin, zwierząt i grzybów objętych ochroną gatunkową w sposób określony w ustawie                    o ochronie przyrody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uzgadnianie utworzenia, powiększenia, zmniejszenia lub likwidacji parku narodowego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owadzenie rejestru przetrzymywanych zwierząt (płazów, gadów, ptaków lub ssaków), oraz ich hodowli, podlegających ograniczeniom na podstawie umów międzynarodowych, których Rzeczpospolita Polska jest stroną, wydawanie zaświadczeń o wpisie do rejestru,</w:t>
      </w:r>
    </w:p>
    <w:p>
      <w:pPr>
        <w:pStyle w:val="Normal"/>
        <w:numPr>
          <w:ilvl w:val="0"/>
          <w:numId w:val="38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ydawanie zezwoleń na usunięcie drzew lub krzewów z terenu nieruchomości stanowiących własność gminy, na wniosek posiadacza nieruchomości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 zakresie leśnictwa:</w:t>
      </w:r>
    </w:p>
    <w:p>
      <w:pPr>
        <w:pStyle w:val="Normal"/>
        <w:numPr>
          <w:ilvl w:val="0"/>
          <w:numId w:val="1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wanie nadzoru nad gospodarką leśną w lasach nie stanowiących własności Skarbu Państwa,</w:t>
      </w:r>
    </w:p>
    <w:p>
      <w:pPr>
        <w:pStyle w:val="Normal"/>
        <w:numPr>
          <w:ilvl w:val="0"/>
          <w:numId w:val="1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anie, w drodze porozumienia, spraw z w/w zakresu nadzoru nadleśniczemu Lasów Państwowych,</w:t>
      </w:r>
    </w:p>
    <w:p>
      <w:pPr>
        <w:pStyle w:val="Normal"/>
        <w:numPr>
          <w:ilvl w:val="0"/>
          <w:numId w:val="121"/>
        </w:numPr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w przypadku lasu, który obejmuje obszar więcej niż jednego powiatu powierzanie,                 w drodze porozumienia, prowadzenie spraw z zakresu nadzoru, w tym wydawanie decyzji administracyjnych w pierwszej instancji, dyrektorowi regionalnej dyrekcji Lasów Państwowych,</w:t>
      </w:r>
    </w:p>
    <w:p>
      <w:pPr>
        <w:pStyle w:val="Normal"/>
        <w:numPr>
          <w:ilvl w:val="0"/>
          <w:numId w:val="1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wanie sprawowania nadzoru nad lasami nie stanowiącymi własności Skarbu Państwa,</w:t>
      </w:r>
    </w:p>
    <w:p>
      <w:pPr>
        <w:pStyle w:val="Normal"/>
        <w:numPr>
          <w:ilvl w:val="0"/>
          <w:numId w:val="1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wanie decyzji - nakazujących wypełnienie obowiązków - w przypadku </w:t>
        <w:br/>
        <w:t>nie wywiązywania się przez właścicieli lasów z obowiązków wynikających z ustawy</w:t>
        <w:br/>
        <w:t xml:space="preserve">lub z uproszczonego planu urządzenia lasu, </w:t>
      </w:r>
    </w:p>
    <w:p>
      <w:pPr>
        <w:pStyle w:val="Normal"/>
        <w:numPr>
          <w:ilvl w:val="0"/>
          <w:numId w:val="1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nie zadań gospodarczych dla właścicieli lasów nie posiadających planu urządzenia lasu,</w:t>
      </w:r>
    </w:p>
    <w:p>
      <w:pPr>
        <w:pStyle w:val="Normal"/>
        <w:numPr>
          <w:ilvl w:val="0"/>
          <w:numId w:val="121"/>
        </w:numPr>
        <w:jc w:val="both"/>
        <w:rPr/>
      </w:pPr>
      <w:r>
        <w:rPr>
          <w:rFonts w:cs="Arial" w:ascii="Arial" w:hAnsi="Arial"/>
          <w:sz w:val="20"/>
          <w:szCs w:val="20"/>
        </w:rPr>
        <w:t>zarządzanie z urzędu lub na wniosek nadleśniczego, wykonania na koszt właściwych nadleśnictw, zabiegów zwalczających i ochronnych w lasach zagrożonych nie stanowiących własności Skarbu Państwa, gdy wystąpią w nich organizmy szkodliwe   w stopniu grożącym trwałości tych lasów,</w:t>
      </w:r>
    </w:p>
    <w:p>
      <w:pPr>
        <w:pStyle w:val="Normal"/>
        <w:numPr>
          <w:ilvl w:val="0"/>
          <w:numId w:val="121"/>
        </w:numPr>
        <w:jc w:val="both"/>
        <w:rPr/>
      </w:pPr>
      <w:r>
        <w:rPr>
          <w:rFonts w:cs="Arial" w:ascii="Arial" w:hAnsi="Arial"/>
          <w:sz w:val="20"/>
          <w:szCs w:val="20"/>
        </w:rPr>
        <w:t>wydawanie na wniosek właścicieli lasu, po zaopiniowaniu przez nadleśniczego, decyzji w sprawie przyznania środków z budżetu państwa na finansowanie kosztów przebudowy lub odnowienia drzewostanu lasów nie stanowiących własności Skarbu Państwa, w których wystąpiły szkody spowodowane pyłami lub gazami przemysłowymi bez możliwości ustalenia winnego, względnie szkody spowodowane pożarami lub innymi klęskami żywiołowymi (zadanie z zakresu administracji rządowej),</w:t>
      </w:r>
    </w:p>
    <w:p>
      <w:pPr>
        <w:pStyle w:val="Normal"/>
        <w:numPr>
          <w:ilvl w:val="0"/>
          <w:numId w:val="1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znawanie na wniosek właściciela lub użytkownika wieczystego dotacji z budżetu państwa, na częściowe lub całkowite pokrycie kosztów zalesienia gruntów nie stanowiących własności Skarbu Państwa po zaopiniowaniu przez wójta (burmistrza, prezydenta miasta),</w:t>
      </w:r>
    </w:p>
    <w:p>
      <w:pPr>
        <w:pStyle w:val="Normal"/>
        <w:numPr>
          <w:ilvl w:val="0"/>
          <w:numId w:val="121"/>
        </w:numPr>
        <w:jc w:val="both"/>
        <w:rPr/>
      </w:pPr>
      <w:r>
        <w:rPr>
          <w:rFonts w:cs="Arial" w:ascii="Arial" w:hAnsi="Arial"/>
          <w:sz w:val="20"/>
          <w:szCs w:val="20"/>
        </w:rPr>
        <w:t>cechowanie drewna pozyskiwanego w lasach nie stanowiących własności Skarbu Państwa i wystawianie właścicielowi lasu dokumentu stwierdzającego legalność pozyskania drewna,</w:t>
      </w:r>
    </w:p>
    <w:p>
      <w:pPr>
        <w:pStyle w:val="Normal"/>
        <w:numPr>
          <w:ilvl w:val="0"/>
          <w:numId w:val="121"/>
        </w:numPr>
        <w:jc w:val="both"/>
        <w:rPr/>
      </w:pPr>
      <w:r>
        <w:rPr>
          <w:rFonts w:cs="Arial" w:ascii="Arial" w:hAnsi="Arial"/>
          <w:sz w:val="20"/>
          <w:szCs w:val="20"/>
        </w:rPr>
        <w:t>składanie do wojewody wniosków, uzgodnionych z właścicielami lasu                                     i zaopiniowanych przez Radę Gminy, o uznanie lasu za ochronny lub pozbawienie go tego charakteru - w odniesieniu do lasu nie stanowiącego własności Skarbu Państwa,</w:t>
      </w:r>
    </w:p>
    <w:p>
      <w:pPr>
        <w:pStyle w:val="Normal"/>
        <w:numPr>
          <w:ilvl w:val="0"/>
          <w:numId w:val="121"/>
        </w:numPr>
        <w:jc w:val="both"/>
        <w:rPr/>
      </w:pPr>
      <w:r>
        <w:rPr>
          <w:rFonts w:cs="Arial" w:ascii="Arial" w:hAnsi="Arial"/>
          <w:sz w:val="20"/>
          <w:szCs w:val="20"/>
        </w:rPr>
        <w:t>wydawanie decyzji określających zadania z zakresu gospodarki leśnej dla lasów rozdrobnionych o pow. do 10 ha, nie stanowiących własności Skarbu Państwa, wydanych na podstawie inwentaryzacji stanu lasu (zadanie z zakresu administracji rządowej),</w:t>
      </w:r>
    </w:p>
    <w:p>
      <w:pPr>
        <w:pStyle w:val="Normal"/>
        <w:numPr>
          <w:ilvl w:val="0"/>
          <w:numId w:val="121"/>
        </w:numPr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wydawanie decyzji w uzgodnieniu z właścicielami lasu i zaopiniowanych przez radę gminy o uznaniu lasu za ochronny lub pozbawienie go tego charakteru –                               w odniesieniu do lasu nie stanowiącego własności Skarbu Państwa,</w:t>
      </w:r>
    </w:p>
    <w:p>
      <w:pPr>
        <w:pStyle w:val="Normal"/>
        <w:numPr>
          <w:ilvl w:val="0"/>
          <w:numId w:val="121"/>
        </w:numPr>
        <w:jc w:val="both"/>
        <w:rPr/>
      </w:pPr>
      <w:r>
        <w:rPr>
          <w:rFonts w:cs="Arial" w:ascii="Arial" w:hAnsi="Arial"/>
          <w:sz w:val="20"/>
          <w:szCs w:val="20"/>
        </w:rPr>
        <w:t>zlecanie wykonania uproszczonego planu urządzenia lasu dla lasów nie stanowiących własności Skarbu Państwa należących do osób fizycznych i wspólnot gruntowych (zadanie z zakresu administracji rządowej),</w:t>
      </w:r>
    </w:p>
    <w:p>
      <w:pPr>
        <w:pStyle w:val="Normal"/>
        <w:numPr>
          <w:ilvl w:val="0"/>
          <w:numId w:val="1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anie wykonania inwentaryzacji stanu lasu (zadanie z zakresu administracji rządowej),</w:t>
      </w:r>
    </w:p>
    <w:p>
      <w:pPr>
        <w:pStyle w:val="Normal"/>
        <w:numPr>
          <w:ilvl w:val="0"/>
          <w:numId w:val="1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atrywanie wniosków i zastrzeżeń (uznanie lub nie uznanie w formie decyzji) wnoszonych w stosunku do projektów uproszczonych planów urządzenia lasu,</w:t>
      </w:r>
    </w:p>
    <w:p>
      <w:pPr>
        <w:pStyle w:val="Normal"/>
        <w:numPr>
          <w:ilvl w:val="0"/>
          <w:numId w:val="121"/>
        </w:numPr>
        <w:jc w:val="both"/>
        <w:rPr/>
      </w:pPr>
      <w:r>
        <w:rPr>
          <w:rFonts w:cs="Arial" w:ascii="Arial" w:hAnsi="Arial"/>
          <w:sz w:val="20"/>
          <w:szCs w:val="20"/>
        </w:rPr>
        <w:t>nadzorowanie wykonywania zadań określonych w uproszczonych planach urządzenia lasów nie stanowiących własności Skarbu Państwa (zadanie z zakresu administracji rządowej),</w:t>
      </w:r>
    </w:p>
    <w:p>
      <w:pPr>
        <w:pStyle w:val="Normal"/>
        <w:numPr>
          <w:ilvl w:val="0"/>
          <w:numId w:val="121"/>
        </w:numPr>
        <w:jc w:val="both"/>
        <w:rPr/>
      </w:pPr>
      <w:r>
        <w:rPr>
          <w:rFonts w:cs="Arial" w:ascii="Arial" w:hAnsi="Arial"/>
          <w:sz w:val="20"/>
          <w:szCs w:val="20"/>
        </w:rPr>
        <w:t>wydawanie decyzji na pozyskiwanie drewna niezgodnie z uproszczonym planem urządzenia lasu, w przypadkach losowych na wniosek właściciela lasu (zadanie                  z zakresu administracji rządowej),</w:t>
      </w:r>
    </w:p>
    <w:p>
      <w:pPr>
        <w:pStyle w:val="Normal"/>
        <w:numPr>
          <w:ilvl w:val="0"/>
          <w:numId w:val="121"/>
        </w:numPr>
        <w:jc w:val="both"/>
        <w:rPr/>
      </w:pPr>
      <w:r>
        <w:rPr>
          <w:rFonts w:cs="Arial" w:ascii="Arial" w:hAnsi="Arial"/>
          <w:sz w:val="20"/>
          <w:szCs w:val="20"/>
        </w:rPr>
        <w:t>współdziałanie w wydawaniu decyzji w sprawie przekazania w zarząd Lasów Państwowych (nadleśnictw) gruntów Skarbu Państwa przeznaczonych do zalesienia w miejscowych planach zagospodarowania przestrzennego lub w decyzji                                 o warunkach zabudowy i zagospodarowania terenu (zadanie z zakresu administracji rządowej),</w:t>
      </w:r>
    </w:p>
    <w:p>
      <w:pPr>
        <w:pStyle w:val="Normal"/>
        <w:numPr>
          <w:ilvl w:val="0"/>
          <w:numId w:val="121"/>
        </w:numPr>
        <w:jc w:val="both"/>
        <w:rPr/>
      </w:pPr>
      <w:r>
        <w:rPr>
          <w:rFonts w:cs="Arial" w:ascii="Arial" w:hAnsi="Arial"/>
          <w:sz w:val="20"/>
          <w:szCs w:val="20"/>
        </w:rPr>
        <w:t>wydawanie opinii na wniosek nadleśnictw, w zakresie rocznego planu zalesiania gruntów nie stanowiących własności Skarbu Państwa,</w:t>
      </w:r>
    </w:p>
    <w:p>
      <w:pPr>
        <w:pStyle w:val="Normal"/>
        <w:numPr>
          <w:ilvl w:val="0"/>
          <w:numId w:val="121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twierdzanie uproszczonych planów urządzenia lasu po uzyskaniu opinii właściwego terytorialnie nadleśniczego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 zakresie łowiectwa: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nie zgody, w szczególnych przypadkach, na odstępstwo od zasady chwytania </w:t>
        <w:br/>
        <w:t>i przetrzymywania zwierzyny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zwalanie na posiadanie i hodowanie lub utrzymywanie chartów rasowych lub ich mieszańców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erżawianie, na wniosek Polskiego Związku Łowieckiego, po zasięgnięciu opinii wójta (burmistrza, prezydenta miasta) oraz właściwej izby rolniczej obwodów łowieckich polnych (zadanie z zakresu administracji rządowej)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0"/>
          <w:szCs w:val="20"/>
        </w:rPr>
        <w:t>uwzględnianie w wysokości czynszu za dzierżawę obwodu łowieckiego udziału                    w kosztach ochrony lasu przed zwierzyną, w przypadku nieusprawiedliwionego niezrealizowania rocznego planu łowieckiego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anie otrzymanego czynszu dzierżawnego między nadleśnictwami i gminami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dawanie decyzji o odłowie lub odstrzale redukcyjnym zwierzyny, w porozumieniu </w:t>
        <w:br/>
        <w:t>z Polskim Związkiem Łowieckim, w przypadku szczególnego zagrożenia                              w prawidłowym funkcjonowaniu obiektów produkcyjnych i użyteczności publicznej przez zwierzynę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 zakresie rybactwa śródlądowego:</w:t>
      </w:r>
    </w:p>
    <w:p>
      <w:pPr>
        <w:pStyle w:val="Normal"/>
        <w:numPr>
          <w:ilvl w:val="0"/>
          <w:numId w:val="8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kart wędkarskich i kart łowiectwa podwodnego wraz z prowadzeniem rejestrów przedmiotowych spraw,</w:t>
      </w:r>
    </w:p>
    <w:p>
      <w:pPr>
        <w:pStyle w:val="Normal"/>
        <w:numPr>
          <w:ilvl w:val="0"/>
          <w:numId w:val="8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jestrowanie sprzętu  pływającego  służącego do połowu ryb,</w:t>
      </w:r>
    </w:p>
    <w:p>
      <w:pPr>
        <w:pStyle w:val="Normal"/>
        <w:numPr>
          <w:ilvl w:val="0"/>
          <w:numId w:val="8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oływanie Społecznej Straży Rybackiej i wydawanie dokumentów potwierdzających członkostwo w tej straży,</w:t>
      </w:r>
    </w:p>
    <w:p>
      <w:pPr>
        <w:pStyle w:val="Normal"/>
        <w:numPr>
          <w:ilvl w:val="0"/>
          <w:numId w:val="8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zezwoleń na przegradzanie sieciowymi rybackimi narzędziami połowowymi więcej niż połowy szerokości łożyska wody płynącej nie zaliczanej do śródlądowych wód żeglugowych,</w:t>
      </w:r>
    </w:p>
    <w:p>
      <w:pPr>
        <w:pStyle w:val="Normal"/>
        <w:numPr>
          <w:ilvl w:val="0"/>
          <w:numId w:val="8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zezwoleń na ustawianie sieciowych rybackich narzędzi połowowych na wodach śródlądowych żeglugowych na szlaku żeglugowym lub w bezpośrednim jego sąsiedztwie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 zakresie pomiarów hałasu, wibracji:</w:t>
      </w:r>
    </w:p>
    <w:p>
      <w:pPr>
        <w:pStyle w:val="Normal"/>
        <w:numPr>
          <w:ilvl w:val="0"/>
          <w:numId w:val="1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a warunków akustycznych w środowisku, </w:t>
      </w:r>
    </w:p>
    <w:p>
      <w:pPr>
        <w:pStyle w:val="Normal"/>
        <w:numPr>
          <w:ilvl w:val="0"/>
          <w:numId w:val="1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pozwoleń na emitowanie hałasu do środowiska w razie przekroczenia dopuszczalnego poziomu hałasu,</w:t>
      </w:r>
    </w:p>
    <w:p>
      <w:pPr>
        <w:pStyle w:val="Normal"/>
        <w:numPr>
          <w:ilvl w:val="0"/>
          <w:numId w:val="1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mapy akustycznej powiatu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 zakresie ocen środowiska i planowania:</w:t>
      </w:r>
    </w:p>
    <w:p>
      <w:pPr>
        <w:pStyle w:val="Normal"/>
        <w:numPr>
          <w:ilvl w:val="0"/>
          <w:numId w:val="115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ydawanie opinii - w formie postanowień – stwierdzających obowiązek sporządzenia raportu i określenie jego zakresu na etapie wydawania decyzji o środowiskowych uwarunkowaniach zgody na realizację przedsięwzięcia,</w:t>
      </w:r>
    </w:p>
    <w:p>
      <w:pPr>
        <w:pStyle w:val="Normal"/>
        <w:numPr>
          <w:ilvl w:val="0"/>
          <w:numId w:val="115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wydawanie uzgodnień – w formie postanowienia – na etapie wydawania decyzji </w:t>
        <w:br/>
        <w:t>o środowiskowych uwarunkowaniach zgody na realizację przedsięwzięcia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 zakresie ochrony powierzchni ziemi: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adnianie warunków rekultywacji terenów zdegradowanych,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ejestru zawierającego informacje o terenach, na których stwierdzono przekroczenie standardów jakości gleby lub ziemi,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obserwacji terenów zagrożonych ruchami masowymi ziemi oraz terenów, na których występują te ruchy, a także rejestru zawierającego informacje </w:t>
        <w:br/>
        <w:t>o tych terenach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 zakresie rolnictwa: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ydawanie na wniosek hodowcy, decyzji o dopuszczeniu reproduktora do rozrodu naturalnego po uzyskaniu pozytywnej opinii podmiotu prowadzącego księgi lub rejestr              o użytkowaniu tego reproduktora w punkcie kopulacyjnym,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z jednostkami organizacyjnymi samorządu weterynarii w sprawach profilaktyki lecznictwa weterynaryjnego, poprawy warunków sanitarnych wsi, kontroli żywności pochodzenia zwierzęcego, zwalczania zakaźnych i pasożytniczych chorób zwierzęcych,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organami inspekcji weterynaryjnej przy wykonywaniu swoich zadań,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ółdziałanie z samorządem lekarsko-weterynaryjnym oraz z innymi instytucjami </w:t>
        <w:br/>
        <w:t>i organizacjami społecznymi, których statutowym celem działania jest ochrona zwierząt,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e warunków i sposobu pozyskania zwierząt wolno żyjących (dzikich) w celu tworzenia kolekcji spreparowanych zwłok, przed uzyskaniem zezwolenia wojewody właściwego ze względu na miejsce wykonywania eksponatów,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spółdziałanie w przekwalifikowaniu zalesionego gruntu z roli na las lub przekwalifikowanie gruntów leśnych na rolę,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e oceny udatności upraw,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w prowadzeniu i realizacji programów pomocowych ze środków zewnętrznych, których celem jest wsparcie infrastrukturalne i merytoryczne terenów wiejskich oraz mieszkańców wsi,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spółdziałanie z podmiotami wdrażającymi projekty w zakresie unijnej i krajowej polityki rolnej oraz polityki wobec terenów wiejskich,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zeprowadzanie kontroli wykonania obowiązku zawarcia umowy ubezpieczenia obowiązkowego,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owadzenie centrum edukacyjno – wdrożeniowego OZE (odnawialnych źródeł energii) pełniącego funkcję edukacyjną, doradztwa technicznego oraz montażu finansowego,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owadzenie sprawozdawczości na potrzeby Śląskiego Urzędu Wojewódzkiego,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spółpraca z Agencją Restrukturyzacji i Modernizacji Rolnictwa w zakresie przestrzegania prawa przez beneficjentów programów pomocowych Unii Europejskiej,</w:t>
      </w:r>
    </w:p>
    <w:p>
      <w:pPr>
        <w:pStyle w:val="Normal"/>
        <w:numPr>
          <w:ilvl w:val="0"/>
          <w:numId w:val="86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rganizowanie szkoleń dla producentów rolnych.</w:t>
      </w:r>
    </w:p>
    <w:p>
      <w:pPr>
        <w:pStyle w:val="Normal"/>
        <w:numPr>
          <w:ilvl w:val="1"/>
          <w:numId w:val="2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o planowaniu i zagospodarowaniu przestrzennym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adnianie warunków zabudowy,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adnianie projektów studium i planów zagospodarowania przestrzennego.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Normal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6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Wydział Gospodarki Nieruchomościam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kresu działania Wydziału Gospodarki Nieruchomościami należą w szczególności: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o gospodarce nieruchomościami, w tym: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0"/>
          <w:szCs w:val="20"/>
        </w:rPr>
        <w:t>dokonywanie darowizny nieruchomości na cele publiczne oraz między Skarbem Państwa i jednostkami samorządu terytorialnego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0"/>
          <w:szCs w:val="20"/>
        </w:rPr>
        <w:t>zamiana nieruchomości (również użytkowania wieczystego) między Skarbem Państwa a jednostkami samorządu terytorialnego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ciążanie nieruchomości Skarbu Państwa ograniczonymi prawami rzeczowymi,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oszenie własności nieruchomości w formie prawem przewidzianej na rzecz państwowych osób prawnych lub państwowych jednostek organizacyjnych, na podstawie aktu o ich utworzeniu i wyposażeni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rażanie zgody na zrzeczenie się przez państwową osobę prawną własności </w:t>
        <w:br/>
        <w:t>lub użytkowania wieczystego nieruchomości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spodarowanie zasobem Skarbu Państw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i podawanie do publicznej wiadomości wykazu nieruchomości Skarbu Państwa przeznaczonych do sprzedaży lub oddania w użytkowanie wieczyste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aszanie i organizowanie przetargów na zbycie nieruchomości Skarbu Państw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ywanie nieruchomości Skarbu Państwa w formie bezprzetargowej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nawianie trwałego zarządu na rzecz jednostek organizacyjnych w drodze decyzji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decyzji o wygaśnięciu trwałego zarząd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decyzji o przeniesieniu trwałego zarządu pomiędzy jednostkami organizacyjnymi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nie opłat za oddanie nieruchomości w trwały zarząd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acja opłat rocznych z tytułu użytkowania wieczystego nieruchomości Skarbu Państwa oraz z tytułu trwałego zarząd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nie bonifikaty z tytułu użytkowania wieczystego nieruchomości wpisanej do rejestru zabytków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zekanie o zwrocie na rzecz jednostki organizacyjnej nakładów poniesionych na budowę, rozbudowę i przebudowę budynków w przypadku wygaśnięcia trwałego zarząd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oskowanie o podziale nieruchomości w celu zaspokojenia roszczeń wynikających </w:t>
        <w:br/>
        <w:t>z niniejszej ustawy lub ustaw odrębnych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e projektów podziału nieruchomości Skarbu Państwa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postępowania wywłaszczeniowego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zekanie o odszkodowaniu za wywłaszczone nieruchomości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raniczanie w drodze decyzji sposobu korzystania z nieruchomości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zwolenie na czasowe zajęcie nieruchomości, na okres nie dłuższy niż 6 mies.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ywanie na Skarb Państwa lub gminy części nieruchomości jeżeli ograniczenie prawa własności uniemożliwia prawidłowe jej wykorzystanie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0"/>
          <w:szCs w:val="20"/>
        </w:rPr>
        <w:t>orzekanie o zwrocie wywłaszczonych nieruchomości na wniosek poprzednich właścicieli lub ich następców prawnych, zwrocie odszkodowania w tym także nieruchomości zamiennej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łaszczanie państwowych i innych osób prawnych, orzekanie o własności budynków, budowli i urządzeń trwale z gruntem związanych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rzeczoznawcami majątkowymi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i prowadzenie map i tabel taksacyjnych nieruchomości,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Arial" w:hAnsi="Arial"/>
          <w:sz w:val="20"/>
          <w:szCs w:val="20"/>
        </w:rPr>
        <w:t>oddawanie w  zarząd nieruchomości zajętych pod drogi powiatowe, wojewódzkie                    i krajowe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zekanie o odszkodowaniu za szkody powstałe na nieruchomości w nagłych wypadkach losowych lub w razie klęski żywiołowej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adamianie poprzedniego właściciela o zamiarze użycia nieruchomości na inny cel niż określony w decyzji o wywłaszczeniu, oraz o możliwości zwrotu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wanie zaświadczeń potwierdzających posiadanie uprawnień do zaliczania wartości mienia pozostawionego za granicą kraju w związku z wojną 1939 r., 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liczanie wartości pozostawionego mienia za granicą na pokrycie ceny sprzedaży nieruchomości i opłat za użytkowanie wieczyste,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nie wartości katastralnych nieruchomości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o przekształceniu prawa użytkowania wieczystego przysługującego osobom fizycznym w prawo własności, w ty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decyzji o przekształceniu prawa użytkowania wieczystego przysługującego osobom fizycznym w prawo własności lub o jego odmowie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lanie opłat za przekształcenie prawa użytkowania wieczystego,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wydawanie decyzji stwierdzających istnienie uprawnienia do nieodpłatnego przekształcenia (nieruchomości Skarbu Państwa)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Kodeks Cywilny, w tym: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nie zgody na zrzeczenie się własności nieruchomości,</w:t>
      </w:r>
    </w:p>
    <w:p>
      <w:pPr>
        <w:pStyle w:val="Normal"/>
        <w:numPr>
          <w:ilvl w:val="0"/>
          <w:numId w:val="7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noszenie własności nieruchomości lub użytkowania wieczystego,</w:t>
      </w:r>
    </w:p>
    <w:p>
      <w:pPr>
        <w:pStyle w:val="Normal"/>
        <w:numPr>
          <w:ilvl w:val="0"/>
          <w:numId w:val="76"/>
        </w:numPr>
        <w:jc w:val="both"/>
        <w:rPr/>
      </w:pPr>
      <w:r>
        <w:rPr>
          <w:rFonts w:cs="Arial" w:ascii="Arial" w:hAnsi="Arial"/>
          <w:sz w:val="20"/>
          <w:szCs w:val="20"/>
        </w:rPr>
        <w:t>rozwiązywanie umowy użytkowania wieczystego w przypadku korzystania niezgodnego z umową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o rodzinnych ogrodach działkowych, w tym:</w:t>
      </w:r>
    </w:p>
    <w:p>
      <w:pPr>
        <w:pStyle w:val="Normal"/>
        <w:numPr>
          <w:ilvl w:val="0"/>
          <w:numId w:val="6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odpłatne przekazanie gruntów przeznaczonych w miejscowym planie zagospodarowania przestrzennego pod pracownicze ogrody działkowe w użytkowanie wieczyste Polskiemu Związkowi Działkowców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o lasach, w tym: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decyzji o zmianie lasu na użytek rolny - w stosunku do lasów nie stanowiących własności Skarbu Państwa o pow. do 10 ha,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wanie decyzji w sprawie przekazania w zarząd Lasów Państwowych (nadleśnictw) gruntów Skarbu Państwa przeznaczonych do zalesienia w miejscowych planach zagospodarowania przestrzennego lub w decyzji o warunkach zabudowy </w:t>
        <w:br/>
        <w:t>i zagospodarowania terenu (zadanie z zakresu administracji rządowej),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rFonts w:cs="Arial" w:ascii="Arial" w:hAnsi="Arial"/>
          <w:sz w:val="20"/>
          <w:szCs w:val="20"/>
        </w:rPr>
        <w:t>wnioskowanie o przekazanie w użytkowanie wieczyste osobie prawnej lub innej jednostce organizacyjnej nie posiadającej osobowości prawnej budynków i budowli będących w zarządzie Lasów Państwowych, a nieprzydatnych dla gospodarki leśnej (zadanie z zakresu administracji rządowej)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o ochronie gruntów rolnych i leśnych, w tym: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decyzji zezwalającej na wyłączenie gruntów z produkcji rolnej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nie opłat z tytułu wyłączenia gruntów,</w:t>
      </w:r>
    </w:p>
    <w:p>
      <w:pPr>
        <w:pStyle w:val="Normal"/>
        <w:numPr>
          <w:ilvl w:val="0"/>
          <w:numId w:val="58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nakładanie dodatkowych opłat w przypadku samowolnego wyłączenia gruntów                         z produkcji rolnej, 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decyzji dotyczących rekultywacji gruntów rolnych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okresowych kontroli na terenach podlegających rekultywacji,</w:t>
      </w:r>
    </w:p>
    <w:p>
      <w:pPr>
        <w:pStyle w:val="Normal"/>
        <w:numPr>
          <w:ilvl w:val="0"/>
          <w:numId w:val="5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decyzji o zakończeniu rekultywacji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o ubezpieczeniu społecznym rolników, w tym:</w:t>
      </w:r>
    </w:p>
    <w:p>
      <w:pPr>
        <w:pStyle w:val="Normal"/>
        <w:numPr>
          <w:ilvl w:val="0"/>
          <w:numId w:val="12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znawanie własności użytkowanej działki gruntu - z tytułu przekazania gospodarstwa rolnego państwu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dekretu o wpisywaniu w księgach hipotecznych (gruntowych) prawa własności nieruchomości przejętych na cele reformy rolnej, w tym:</w:t>
      </w:r>
    </w:p>
    <w:p>
      <w:pPr>
        <w:pStyle w:val="Normal"/>
        <w:numPr>
          <w:ilvl w:val="0"/>
          <w:numId w:val="1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erdzanie, czy nieruchomość podlega pod działanie dekretu o reformie rolnej,</w:t>
      </w:r>
    </w:p>
    <w:p>
      <w:pPr>
        <w:pStyle w:val="Normal"/>
        <w:numPr>
          <w:ilvl w:val="0"/>
          <w:numId w:val="1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ie wniosku o wpis do księgi wieczystej z odpowiednią dokumentacją,</w:t>
      </w:r>
    </w:p>
    <w:p>
      <w:pPr>
        <w:pStyle w:val="Normal"/>
        <w:numPr>
          <w:ilvl w:val="0"/>
          <w:numId w:val="1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anie opisu granic na podstawie dokumentacji geodezyjnej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dekretu o ochronie i uregulowaniu własności osadniczych gospodarstw chłopskich na obszarze Ziem Odzyskanych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enie nabycia własności gospodarstwa rolnego w formie aktu nadania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ie wniosków o wpis do księgi wieczystej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bszaru nadanego gospodarstwa rolnego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kompetencje wynikające z dekretu o uwłaszczeniu i o uregulowaniu innych spraw związanych z reformą rolną i osadnictwem rolnym, w tym: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zekanie o nadaniu własności dzierżawcom i o ustaleniu ceny nabycia nieruchomości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zekanie o nabyciu własności nieruchomości oraz o ustaleniu ceny nabycia z innych tytułów niż dzierżawa,</w:t>
      </w:r>
    </w:p>
    <w:p>
      <w:pPr>
        <w:pStyle w:val="Normal"/>
        <w:numPr>
          <w:ilvl w:val="0"/>
          <w:numId w:val="5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zekanie o zwolnieniu repatriantów od obowiązku uiszczenia ceny nabycia nadanych            im nieruchomości państwowych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o gospodarowaniu nieruchomościami rolnymi Skarbu Państwa oraz o zmianie niektórych ustaw, w tym:</w:t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erdzenie wygaśnięcia dotychczasowych decyzji oraz przekazanie mienia do Zasobu,</w:t>
      </w:r>
    </w:p>
    <w:p>
      <w:pPr>
        <w:pStyle w:val="Normal"/>
        <w:numPr>
          <w:ilvl w:val="0"/>
          <w:numId w:val="7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odpłatne przekazywanie Lasom Państwowym wydzielonych geodezyjnie gruntów wchodzących w skład Zasobu, przeznaczonych do zalesienia w miejscowym planie zagospodarowania przestrzennego (albo w decyzji o warunkach zabudowy </w:t>
        <w:br/>
        <w:t>i zagospodarowania terenu)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o zagospodarowaniu wspólnot gruntowych, w tym:</w:t>
      </w:r>
    </w:p>
    <w:p>
      <w:pPr>
        <w:pStyle w:val="Normal"/>
        <w:numPr>
          <w:ilvl w:val="0"/>
          <w:numId w:val="10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nie, które nieruchomości stanowią wspólnotę gruntową,</w:t>
      </w:r>
    </w:p>
    <w:p>
      <w:pPr>
        <w:pStyle w:val="Normal"/>
        <w:numPr>
          <w:ilvl w:val="0"/>
          <w:numId w:val="10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nie wykazu osób uprawnionych do udziału we wspólnocie gruntowej oraz wykazu obszarów gospodarstw przez nich posiadanych i wielkości przysługujących im udziałów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sz w:val="20"/>
          <w:szCs w:val="20"/>
        </w:rPr>
        <w:t>kompetencje wynikające z ustawy o stosunku państwa do Kościoła katolickiego                                 w Rzeczypospolitej Polskiej, w tym:</w:t>
      </w:r>
    </w:p>
    <w:p>
      <w:pPr>
        <w:pStyle w:val="Normal"/>
        <w:numPr>
          <w:ilvl w:val="0"/>
          <w:numId w:val="118"/>
        </w:numPr>
        <w:jc w:val="both"/>
        <w:rPr/>
      </w:pPr>
      <w:r>
        <w:rPr>
          <w:rFonts w:cs="Arial" w:ascii="Arial" w:hAnsi="Arial"/>
          <w:sz w:val="20"/>
          <w:szCs w:val="20"/>
        </w:rPr>
        <w:t>oddawanie w użytkowanie wieczyste lub sprzedaż gruntów przeznaczonych                          w miejscowych planach zagospodarowania przestrzennego na cele sakralne                          i kościelne oraz katolickie cmentarze wyznaniowe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petencje wynikające z ustawy o zakwaterowaniu Sił Zbrojnych Rzeczypospolitej Polskiej, </w:t>
        <w:br/>
        <w:t>w tym: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w zarząd organów wojskowych gruntów stanowiących własność Skarbu Państwa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jęcie nieruchomości pozostającej w zarządzie organów wojskowych zbędnej na cele obronności i bezpieczeństwa państwa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adnianie wprowadzenia zakazu wstępu na grunty zajęte na cele obronności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o przeznaczeniu gruntów rolnych do zalesienia:</w:t>
      </w:r>
    </w:p>
    <w:p>
      <w:pPr>
        <w:pStyle w:val="Normal"/>
        <w:numPr>
          <w:ilvl w:val="0"/>
          <w:numId w:val="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walifikowanie z urzędu zalesionego gruntu z roli na las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Prawo wodne:</w:t>
      </w:r>
    </w:p>
    <w:p>
      <w:pPr>
        <w:pStyle w:val="Normal"/>
        <w:numPr>
          <w:ilvl w:val="0"/>
          <w:numId w:val="12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erdzenie, na wniosek zainteresowanego, przejścia stanowiących własność Skarbu Państwa wód oraz gruntów pokrytych tymi wodami w trwały zarząd odpowiednio urzędów morskich, regionalnych zarządów gospodarki wodnej, parków narodowych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o utracie mocy prawnej niektórych ksiąg wieczystych, w tym: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>a.</w:t>
        <w:tab/>
        <w:t>wydawanie decyzji o nadaniu nieruchomości przez państwo,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Arial" w:ascii="Arial" w:hAnsi="Arial"/>
          <w:sz w:val="20"/>
          <w:szCs w:val="20"/>
        </w:rPr>
        <w:t>b.</w:t>
        <w:tab/>
        <w:t xml:space="preserve">wydawanie decyzji ustalającej obciążenia, które wymagają ujawnienia w księgach wieczystych, 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o scalaniu i wymianie gruntów w zakresie wydawania decyzji zatwierdzającej projekt scalania lub wymiany gruntów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wynikające z ustawy o planowaniu i zagospodarowaniu przestrzennym: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.    uzgadnianie warunków zabudowy,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.    uzgadnianie projektów studium i planów zagospodarowania przestrzennego,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nia wynikające z ustawy o rachunkowości: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achunkowości księgi pn. „Skarb Państwa”, zgodnie z obowiązującymi przepisami prawa,</w:t>
      </w:r>
    </w:p>
    <w:p>
      <w:pPr>
        <w:pStyle w:val="Normal"/>
        <w:numPr>
          <w:ilvl w:val="0"/>
          <w:numId w:val="6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ozdawczości w zakresie dochodów osiąganych z gospodarowania nieruchomościami „Skarbu Państwa”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7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Wydział Gospodarki Mieniem</w:t>
      </w:r>
    </w:p>
    <w:p>
      <w:pPr>
        <w:pStyle w:val="Normal"/>
        <w:numPr>
          <w:ilvl w:val="0"/>
          <w:numId w:val="9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wykonuje zadania związane z przygotowaniem i realizacją decyzji właścicielskich oraz</w:t>
        <w:br/>
        <w:t>z bieżącym administrowaniem w odniesieniu do mienia Powiatu i mienia będącego we władaniu jednostek organizacyjnych Powiatu, które aktualnie nie jest jego własnością, w tym:</w:t>
      </w:r>
    </w:p>
    <w:p>
      <w:pPr>
        <w:pStyle w:val="Normal"/>
        <w:numPr>
          <w:ilvl w:val="1"/>
          <w:numId w:val="9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uje proces przejmowania przez Powiat mienia Skarbu Państwa służącego </w:t>
        <w:br/>
        <w:t>do realizacji zadań własnych, a w szczególności: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uje z jednostkami organizacyjnymi Powiatu w zakresie przygotowania dokumentacji prawno – geodezyjnej i inwentaryzacyjnej, niezbędnej do przejęcia mienia będącego we władaniu tych jednostek z mocy prawa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uje propozycje do akceptacji Zarządu Powiatu w sprawie przejmowania mienia Skarbu Państwa na wniosek Powiatu,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uje z administracją rządową w procesie komunalizacji mienia,</w:t>
      </w:r>
    </w:p>
    <w:p>
      <w:pPr>
        <w:pStyle w:val="Normal"/>
        <w:numPr>
          <w:ilvl w:val="1"/>
          <w:numId w:val="9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uje decyzje właścicielskie dotyczące mienia Powiatu oraz administruje składnikami majątkowymi, a w szczególności: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i ewidencję mienia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tualizuje i kompletuje dokumentację dotyczącą składników majątkowych mienia powiatowego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uje, aktualizuje i przedstawia do akceptacji plan zarządzania powiatowym zasobem nieruchomości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uje, aktualizuje i przedstawia do akceptacji plan dochodów i wydatków związanych z gospodarowaniem majątkiem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uje i przeprowadza procedury nabywania i zbywania mienia zgodnie </w:t>
        <w:br/>
        <w:t>z obowiązującymi przepisami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uje i przeprowadza procedury obciążania składników majątkowych ograniczonymi prawami rzeczowymi i zobowiązaniami (użytkowanie, służebność, trwały zarząd, najem, dzierżawa, użyczenie),</w:t>
      </w:r>
    </w:p>
    <w:p>
      <w:pPr>
        <w:pStyle w:val="Normal"/>
        <w:numPr>
          <w:ilvl w:val="0"/>
          <w:numId w:val="61"/>
        </w:numPr>
        <w:jc w:val="both"/>
        <w:rPr/>
      </w:pPr>
      <w:r>
        <w:rPr>
          <w:rFonts w:cs="Arial" w:ascii="Arial" w:hAnsi="Arial"/>
          <w:sz w:val="20"/>
          <w:szCs w:val="20"/>
        </w:rPr>
        <w:t>współpracuje z jednostkami organizacyjnymi Powiatu oraz nadzoruje kierowników jednostek w zakresie prawidłowości i legalności gospodarowania mieniem powierzonym do realizowania zadań statutowych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kuje, ewidencjonuje, skreśla z ewidencji składniki majątkowe i sporządza właściwe dokumenty w tym zakresie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uje czynności związane z ubezpieczeniem majątku powiatu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uje z Wydziałem Budżetu i Finansów w zakresie ewidencji składników majątkowych i wykonywania sprawozdań ze stanu majątku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uje z wydziałem właściwym w zakresie przeprowadzania okresowych inwentaryzacji składników majątkowych majątku powiatu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erze udział w pracach Komisji Inwentaryzacyjnej,</w:t>
      </w:r>
    </w:p>
    <w:p>
      <w:pPr>
        <w:pStyle w:val="Normal"/>
        <w:numPr>
          <w:ilvl w:val="0"/>
          <w:numId w:val="6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uje na potrzeby Zarządu i Rady Powiatu dokumenty o charakterze informacyjno – sprawozdawczym,</w:t>
      </w:r>
    </w:p>
    <w:p>
      <w:pPr>
        <w:pStyle w:val="Normal"/>
        <w:numPr>
          <w:ilvl w:val="1"/>
          <w:numId w:val="9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i biuro rzeczy znalezionych w tym: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uje zawiadomienia o znalezieniu rzeczy zagubionych,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i ewidencję rzeczy znalezionych,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uje rzeczy znalezione,</w:t>
      </w:r>
    </w:p>
    <w:p>
      <w:pPr>
        <w:pStyle w:val="Normal"/>
        <w:numPr>
          <w:ilvl w:val="0"/>
          <w:numId w:val="4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uje działania związane z poszukiwaniem osób uprawnionych do odbioru rzeczy znalezionych,</w:t>
      </w:r>
    </w:p>
    <w:p>
      <w:pPr>
        <w:pStyle w:val="Normal"/>
        <w:numPr>
          <w:ilvl w:val="1"/>
          <w:numId w:val="9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o planowaniu i zagospodarowaniu przestrzennym:</w:t>
      </w:r>
    </w:p>
    <w:p>
      <w:pPr>
        <w:pStyle w:val="Normal"/>
        <w:numPr>
          <w:ilvl w:val="0"/>
          <w:numId w:val="10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adniania warunków zabudowy,</w:t>
      </w:r>
    </w:p>
    <w:p>
      <w:pPr>
        <w:pStyle w:val="Normal"/>
        <w:numPr>
          <w:ilvl w:val="0"/>
          <w:numId w:val="10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adnianie projektów studium i planów zagospodarowania przestrzennego.</w:t>
      </w:r>
    </w:p>
    <w:p>
      <w:pPr>
        <w:pStyle w:val="Normal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. Wydział wykonuje czynności związane z bieżącym nadzorem nad Powiatowym Zakładem   Budżetowym w Tarnowskich Gór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8</w:t>
      </w:r>
    </w:p>
    <w:p>
      <w:pPr>
        <w:pStyle w:val="Heading4"/>
        <w:rPr>
          <w:szCs w:val="20"/>
        </w:rPr>
      </w:pPr>
      <w:r>
        <w:rPr>
          <w:szCs w:val="20"/>
        </w:rPr>
        <w:t>Biuro ds. Inwestycji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1. Biuro wykonuje zadania związane z procesem inwestycyjnym i remontowym w obiektach wchodzących w skład mienia Powiatu oraz mienia będącego we władaniu jednostek organizacyjnych Powiatu, które aktualnie nie jest jego własnością, w tym:</w:t>
      </w:r>
    </w:p>
    <w:p>
      <w:pPr>
        <w:pStyle w:val="Normal"/>
        <w:ind w:left="900" w:hanging="900"/>
        <w:jc w:val="both"/>
        <w:rPr/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    </w:t>
      </w:r>
      <w:r>
        <w:rPr>
          <w:rFonts w:cs="Arial" w:ascii="Arial" w:hAnsi="Arial"/>
          <w:bCs/>
          <w:iCs/>
          <w:sz w:val="20"/>
          <w:szCs w:val="20"/>
        </w:rPr>
        <w:t>1).   kieruje przygotowaniem, przebiegiem, odbiorem i rozliczeniem zadań inwestycyjno – remontowym w szczególności:</w:t>
      </w:r>
    </w:p>
    <w:p>
      <w:pPr>
        <w:pStyle w:val="Normal"/>
        <w:numPr>
          <w:ilvl w:val="0"/>
          <w:numId w:val="99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zygotowuje, aktualizuje i przedstawia do akceptacji Wieloletni Plan Inwestycyjny,</w:t>
      </w:r>
    </w:p>
    <w:p>
      <w:pPr>
        <w:pStyle w:val="Normal"/>
        <w:numPr>
          <w:ilvl w:val="0"/>
          <w:numId w:val="99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rzygotowuje stanowiska Zarządu Powiatu i sporządza projekty uchwał Rady Powiatu </w:t>
        <w:br/>
        <w:t>w sprawie dokonywania zmian w Wieloletnim Planie Inwestycyjnym,</w:t>
      </w:r>
    </w:p>
    <w:p>
      <w:pPr>
        <w:pStyle w:val="Normal"/>
        <w:numPr>
          <w:ilvl w:val="0"/>
          <w:numId w:val="99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opracowuje założenia projektowe planowanych inwestycji i remontów,</w:t>
      </w:r>
    </w:p>
    <w:p>
      <w:pPr>
        <w:pStyle w:val="Normal"/>
        <w:numPr>
          <w:ilvl w:val="0"/>
          <w:numId w:val="99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zygotowuje wnioski inwestycyjno – remontowe i przedstawia do akceptacji Zarządu Powiatu,</w:t>
      </w:r>
    </w:p>
    <w:p>
      <w:pPr>
        <w:pStyle w:val="Normal"/>
        <w:numPr>
          <w:ilvl w:val="0"/>
          <w:numId w:val="99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rzygotowuje specyfikację istotnych warunków zamówienia do celów przetargu </w:t>
        <w:br/>
        <w:t>i współpracuje z komórką zamówień publicznych w tym zakresie,</w:t>
      </w:r>
    </w:p>
    <w:p>
      <w:pPr>
        <w:pStyle w:val="Normal"/>
        <w:numPr>
          <w:ilvl w:val="0"/>
          <w:numId w:val="99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nalizuje oferty przetargowe w zakresie ich zgodności z kosztorysem inwestorskim,</w:t>
      </w:r>
    </w:p>
    <w:p>
      <w:pPr>
        <w:pStyle w:val="Normal"/>
        <w:numPr>
          <w:ilvl w:val="0"/>
          <w:numId w:val="99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zygotowuje projekty umów z wykonawcami,</w:t>
      </w:r>
    </w:p>
    <w:p>
      <w:pPr>
        <w:pStyle w:val="Normal"/>
        <w:numPr>
          <w:ilvl w:val="0"/>
          <w:numId w:val="99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reprezentuje inwestora w procesie inwestycyjnym,</w:t>
      </w:r>
    </w:p>
    <w:p>
      <w:pPr>
        <w:pStyle w:val="Normal"/>
        <w:numPr>
          <w:ilvl w:val="0"/>
          <w:numId w:val="99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monitoruje realizację założeń harmonogramu rzeczowo – finansowego, współpracuje </w:t>
        <w:br/>
        <w:t>z wykonawcą w tym zakresie i podejmuje działania zaradcze w wypadku zagrożenia realizacji harmonogramu,</w:t>
      </w:r>
    </w:p>
    <w:p>
      <w:pPr>
        <w:pStyle w:val="Normal"/>
        <w:numPr>
          <w:ilvl w:val="0"/>
          <w:numId w:val="99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monitoruje zgodności realizacji inwestycji z projektem, współpracuje w tym zakresie </w:t>
        <w:br/>
        <w:t>z inspektorem nadzoru i dokonuje wpisów w dzienniku budowy,</w:t>
      </w:r>
    </w:p>
    <w:p>
      <w:pPr>
        <w:pStyle w:val="Normal"/>
        <w:numPr>
          <w:ilvl w:val="0"/>
          <w:numId w:val="99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onuje odbiorów częściowych i końcowych inwestycji,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rozlicza inwestycje i współpracuje w tym zakresie z podmiotami udzielającymi pożyczek i dotacji, wykonawcą, inspektorem nadzoru i właściwymi komórkami Starostwa,</w:t>
      </w:r>
    </w:p>
    <w:p>
      <w:pPr>
        <w:pStyle w:val="Normal"/>
        <w:numPr>
          <w:ilvl w:val="0"/>
          <w:numId w:val="99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zekazuje inwestycje użytkownikom, współpracuje w tym zakresie z kierownikami jednostek organizacyjnych i właściwymi komórkami organizacyjnymi Starostwa,</w:t>
      </w:r>
    </w:p>
    <w:p>
      <w:pPr>
        <w:pStyle w:val="Normal"/>
        <w:numPr>
          <w:ilvl w:val="0"/>
          <w:numId w:val="99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owadzi dokumentację inwestycji,</w:t>
      </w:r>
    </w:p>
    <w:p>
      <w:pPr>
        <w:pStyle w:val="Normal"/>
        <w:tabs>
          <w:tab w:val="clear" w:pos="708"/>
          <w:tab w:val="left" w:pos="720" w:leader="none"/>
        </w:tabs>
        <w:ind w:left="900" w:hanging="54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2).</w:t>
        <w:tab/>
        <w:tab/>
        <w:t>kieruje czynnościami przygotowania wniosków o pozyskanie środków zewnętrznych na realizację  projektów na zadania określone w pkt 1-3 oraz 5, w tym:</w:t>
      </w:r>
    </w:p>
    <w:p>
      <w:pPr>
        <w:pStyle w:val="Normal"/>
        <w:numPr>
          <w:ilvl w:val="0"/>
          <w:numId w:val="130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nalizuje możliwości pozyskiwania środków zewnętrznych i zapewnienia wkładu własnego oraz współpracuje w tym zakresie z właściwymi komórkami organizacyjnymi Starostwa,</w:t>
      </w:r>
    </w:p>
    <w:p>
      <w:pPr>
        <w:pStyle w:val="Normal"/>
        <w:numPr>
          <w:ilvl w:val="0"/>
          <w:numId w:val="130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zygotowuje dane, kompletuje dokumenty, sprawdza poprawności przygotowanej dokumentacji,</w:t>
      </w:r>
    </w:p>
    <w:p>
      <w:pPr>
        <w:pStyle w:val="Normal"/>
        <w:tabs>
          <w:tab w:val="clear" w:pos="708"/>
          <w:tab w:val="left" w:pos="360" w:leader="none"/>
        </w:tabs>
        <w:ind w:left="900" w:hanging="900"/>
        <w:jc w:val="both"/>
        <w:rPr/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     </w:t>
      </w:r>
      <w:r>
        <w:rPr>
          <w:rFonts w:cs="Arial" w:ascii="Arial" w:hAnsi="Arial"/>
          <w:bCs/>
          <w:iCs/>
          <w:sz w:val="20"/>
          <w:szCs w:val="20"/>
        </w:rPr>
        <w:t xml:space="preserve">3).   </w:t>
        <w:tab/>
        <w:t>kieruje przygotowaniem remontów w Starostwie i innych jednostkach organizacyjnych Powiatu w tym: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konuje wizji lokalnych i sporządza protokoły i opinie,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ykonuje kosztorysy,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porządza wnioski finansowe,</w:t>
      </w:r>
    </w:p>
    <w:p>
      <w:pPr>
        <w:pStyle w:val="Normal"/>
        <w:numPr>
          <w:ilvl w:val="0"/>
          <w:numId w:val="73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bierze udział w odbiorach robót.</w:t>
      </w:r>
    </w:p>
    <w:p>
      <w:pPr>
        <w:pStyle w:val="Normal"/>
        <w:ind w:left="900" w:hanging="540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4).</w:t>
        <w:tab/>
        <w:t>planuje i organizuje kontrole jednostek organizacyjnych Powiatu w zakresie przestrzegania przepisów Prawa budowlanego i gospodarowania mieniem w szczególności poprawności prowadzenia dokumentacji inwentaryzacyjnej.</w:t>
      </w:r>
    </w:p>
    <w:p>
      <w:pPr>
        <w:pStyle w:val="Normal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69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Wydział Edukacji i Kultury Fizycznej.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wykonuje zadania z zakresu edukacji, realizowane przez powiat na mocy przepisów powszechnie obowiązujących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w zakresie wskazanym w pkt 1. wydział wykonuje następujące zadania: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zygotowywanie projektów uchwał w sprawie zakładania publicznych szkół specjalnych, specjalnych ośrodków szkolno - wychowawczych, szkół ponadpodstawowych, szkół artystycznych, szkół sportowych i mistrzostwa sportowego, placówek oświatowo – wychowawczych, poradni psychologiczno – pedagogicznych oraz szkół funkcjonujących                         w placówkach opiekuńczo – wychowawczych i resocjalizacyjnych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projektów uchwał w sprawie zakładania i prowadzenia szkół, których prowadzenie nie należy do zadań własnych powiatu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projektów uchwał w sprawie zakładania i prowadzenia publicznych placówek doskonalenia zawodowego nauczycieli, zakładów kształcenia nauczycieli i bibliotek pedagogicznych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kształcenia, wychowania i opieki w szkołach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uchwały w sprawie ustalania planu sieci publicznych szkół, dla których organem prowadzącym jest powiat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wykonywanie czynności związanych z bieżącym nadzorem nad działalnością szkół oraz placówek w zakresie spraw finansowych i administracyjnych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zapewnianie współpracy pomiędzy Skarbnikiem Powiatu a placówkami oświatowymi                         w zakresie spraw związanych z planowaniem i wykonywaniem przez placówki oświatowe budżetu powiatu w części ich dotyczącej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zedstawianie Zarządowi opinii dotyczących wniosków w sprawach związanych                               z działaniem powiatowych placówek oświatowych i wychowawczych, zgłaszanych przez te placówki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orowanie procesu informatyzacji zarządzania szkołami i placówkami oświatowymi prowadzonymi przez powiat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ywanie projektów aktów prawnych Zarządu i Rady Powiatu dotyczących edukacji </w:t>
        <w:br/>
        <w:t>i wychowania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planów naborowych powiatowych placówek oświatowych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propozycji dotyczących zmian strukturalnych w oświacie Powiatu Tarnogórskiego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oływanie i udział w komisji konkursowej wyłaniającej kandydata na dyrektora szkoły </w:t>
        <w:br/>
        <w:t>lub placówki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iniowanie powierzenia lub odwołania przez dyrektora szkoły ze stanowiska wicedyrektora </w:t>
        <w:br/>
        <w:t>lub innego stanowiska kierowniczego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ywanie propozycji ustalenia składu i zasad wyboru członków rady oświatowej </w:t>
        <w:br/>
        <w:t>oraz regulaminu działania rady oświatowej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zezwolenia na założenie szkoły publicznej przez osobę prawną lub fizyczną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nie opinii w sprawach likwidacji szkoły lub placówki publicznej oraz przejmowanie dokumentacji likwidowanej szkoły - prowadzonej przez inną osobę prawną lub osobę fizyczną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ywanie propozycji łączenia szkół różnych typów lub placówek w zespoły, 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przygotowywanie propozycji rozwiązywania zespołu szkół lub placówek oraz nadania szkołom i placówkom wchodzącym w skład zespołu odrębnych statutów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ywanie propozycji dotyczących zasad gospodarki finansowej szkół publicznych </w:t>
        <w:br/>
        <w:t>nie wymienionych w art. 79 ustawy o systemie oświaty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ewidencji szkół i placówek niepublicznych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decyzji o odmowie wpisu do ewidencji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nadawanie (i cofanie) szkołom niepublicznym uprawnień szkoły publicznej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propozycji w sprawach:</w:t>
      </w:r>
    </w:p>
    <w:p>
      <w:pPr>
        <w:pStyle w:val="Normal"/>
        <w:numPr>
          <w:ilvl w:val="0"/>
          <w:numId w:val="134"/>
        </w:numPr>
        <w:jc w:val="both"/>
        <w:rPr/>
      </w:pPr>
      <w:r>
        <w:rPr>
          <w:rFonts w:cs="Arial" w:ascii="Arial" w:hAnsi="Arial"/>
          <w:sz w:val="20"/>
          <w:szCs w:val="20"/>
        </w:rPr>
        <w:t>dotowania niepublicznych szkół podstawowych specjalnych i gimnazjów, szkół artystycznych i szkół ponadgimnazjalnych o uprawnieniach szkół publicznych, w tym    z oddziałami integracyjnymi,</w:t>
      </w:r>
    </w:p>
    <w:p>
      <w:pPr>
        <w:pStyle w:val="Normal"/>
        <w:numPr>
          <w:ilvl w:val="0"/>
          <w:numId w:val="134"/>
        </w:numPr>
        <w:jc w:val="both"/>
        <w:rPr/>
      </w:pPr>
      <w:r>
        <w:rPr>
          <w:rFonts w:cs="Arial" w:ascii="Arial" w:hAnsi="Arial"/>
          <w:sz w:val="20"/>
          <w:szCs w:val="20"/>
        </w:rPr>
        <w:t>dotowania niepublicznych placówek, o których mowa w art. 2 pkt 5 i 7 ustawy                      o systemie oświaty,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owania szkół niepublicznych nie posiadających uprawnień szkoły publicznej </w:t>
        <w:br/>
        <w:t>oraz placówek niepublicznych,</w:t>
      </w:r>
    </w:p>
    <w:p>
      <w:pPr>
        <w:pStyle w:val="Normal"/>
        <w:numPr>
          <w:ilvl w:val="0"/>
          <w:numId w:val="13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ywania wyższych uczelni zawodowych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nie szczegółowych zasad udzielania ww. dotacji i dofinansowania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kreślanie zasad rozliczania czasu pracy dla nauczycieli o różnym planie zajęć                              w szczególnych okresach roku szkolnego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awanie nauczycielom stopnia awansu zawodowego nauczyciela mianowanego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oływanie komisji egzaminacyjnych dla nauczycieli ubiegających się o awans na stopień nauczyciela mianowanego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komisjach kwalifikacyjnych i egzaminacyjnych powoływanych dla nauczycieli ubiegających się o stopień awansu zawodowego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kształcenia zawodowego nauczycieli oraz koordynacja prac zespołu doradców metodycznych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analiza prowadzonej w jednostce dokumentacji dotyczącej administracji i remontów budynków w szkołach i placówkach oświatowych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działalnością kierowników jednostek organizacyjnych w zakresie utrzymania właściwego stanu technicznego obiektów szkół i placówek oświatowych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e arkuszy organizacyjnych szkół i placówek oświatowych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odpowiedniej formy kształcenia dziecka posiadającego orzeczenie o potrzebie kształcenia specjalnego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programów stypendialnych dla uczniów i studentów.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Do zadań realizowanych przez wydział w zakresie gospodarki finansowej szkół i placówek oświatowych należy:</w:t>
      </w:r>
    </w:p>
    <w:p>
      <w:pPr>
        <w:pStyle w:val="Normal"/>
        <w:numPr>
          <w:ilvl w:val="1"/>
          <w:numId w:val="94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analiza planów finansowych szkół pod kątem optymalizacji kosztów i racjonalizacji wydatków,</w:t>
      </w:r>
    </w:p>
    <w:p>
      <w:pPr>
        <w:pStyle w:val="Normal"/>
        <w:numPr>
          <w:ilvl w:val="1"/>
          <w:numId w:val="94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tandaryzacja wydatków budżetowych szkół,</w:t>
      </w:r>
    </w:p>
    <w:p>
      <w:pPr>
        <w:pStyle w:val="Normal"/>
        <w:numPr>
          <w:ilvl w:val="1"/>
          <w:numId w:val="94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drożenie systemu finansowania szkół i placówek oświatowych opartego o lokalne standardy zatrudniania pracowników, czyli tzn. bon organizacyjny,</w:t>
      </w:r>
    </w:p>
    <w:p>
      <w:pPr>
        <w:pStyle w:val="Normal"/>
        <w:numPr>
          <w:ilvl w:val="1"/>
          <w:numId w:val="94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sprawowanie bezpośredniego nadzoru nad prawidłowością i efektywnością wykonania planu finansowego szkoły w zakresie określonych paragrafów klasyfikacji budżetowej,</w:t>
      </w:r>
    </w:p>
    <w:p>
      <w:pPr>
        <w:pStyle w:val="Normal"/>
        <w:numPr>
          <w:ilvl w:val="1"/>
          <w:numId w:val="94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bieżąca analiza planów finansowych szkół i placówek pod względem przestrzegania dyscypliny finansów publicznych,</w:t>
      </w:r>
    </w:p>
    <w:p>
      <w:pPr>
        <w:pStyle w:val="Normal"/>
        <w:numPr>
          <w:ilvl w:val="1"/>
          <w:numId w:val="94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wdrożenie systemu monitorowania gospodarki finansowej szkół i placówek,</w:t>
      </w:r>
    </w:p>
    <w:p>
      <w:pPr>
        <w:pStyle w:val="Normal"/>
        <w:numPr>
          <w:ilvl w:val="0"/>
          <w:numId w:val="9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dań wydziału w zakresie kultury fizycznej należy: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szechnianie różnorodnych form kultury fizycznej poprzez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warunków prawno-organizacyjnych i ekonomicznych dla rozwoju kultury fizycznej,</w:t>
      </w:r>
    </w:p>
    <w:p>
      <w:pPr>
        <w:pStyle w:val="Normal"/>
        <w:numPr>
          <w:ilvl w:val="1"/>
          <w:numId w:val="94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działalności w dziedzinie rekreacji ruchowej oraz tworzenie odpowiednich warunków materialno-technicznych dla jej rozwoju, w tym:</w:t>
      </w:r>
    </w:p>
    <w:p>
      <w:pPr>
        <w:pStyle w:val="Normal"/>
        <w:numPr>
          <w:ilvl w:val="0"/>
          <w:numId w:val="1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pularyzacja walorów rekreacji ruchowej,</w:t>
      </w:r>
    </w:p>
    <w:p>
      <w:pPr>
        <w:pStyle w:val="Normal"/>
        <w:numPr>
          <w:ilvl w:val="0"/>
          <w:numId w:val="1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powiatowych imprez w zakresie kultury fizycznej i sportu,</w:t>
      </w:r>
    </w:p>
    <w:p>
      <w:pPr>
        <w:pStyle w:val="Normal"/>
        <w:numPr>
          <w:ilvl w:val="0"/>
          <w:numId w:val="111"/>
        </w:numPr>
        <w:jc w:val="both"/>
        <w:rPr/>
      </w:pPr>
      <w:r>
        <w:rPr>
          <w:rFonts w:cs="Arial" w:ascii="Arial" w:hAnsi="Arial"/>
          <w:sz w:val="20"/>
          <w:szCs w:val="20"/>
        </w:rPr>
        <w:t>współdziałanie z organami administracji rządowej i samorządowej oraz z osobami prawnymi i fizycznymi prowadzącymi działalność w zakresie kultury fizycznej,</w:t>
      </w:r>
    </w:p>
    <w:p>
      <w:pPr>
        <w:pStyle w:val="Normal"/>
        <w:numPr>
          <w:ilvl w:val="0"/>
          <w:numId w:val="1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zajęć, zawodów i imprez sportowo-rekreacyjnych,</w:t>
      </w:r>
    </w:p>
    <w:p>
      <w:pPr>
        <w:pStyle w:val="Normal"/>
        <w:numPr>
          <w:ilvl w:val="0"/>
          <w:numId w:val="11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, utrzymywanie i udostępnianie bazy sportowo-rekreacyjnej.</w:t>
      </w:r>
    </w:p>
    <w:p>
      <w:pPr>
        <w:pStyle w:val="Normal"/>
        <w:ind w:left="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240" w:before="0" w:after="0"/>
        <w:jc w:val="center"/>
        <w:rPr>
          <w:rFonts w:cs="Arial"/>
          <w:b w:val="false"/>
          <w:b w:val="false"/>
          <w:i w:val="false"/>
          <w:i w:val="false"/>
          <w:sz w:val="20"/>
        </w:rPr>
      </w:pPr>
      <w:r>
        <w:rPr>
          <w:rFonts w:cs="Arial"/>
          <w:b w:val="false"/>
          <w:i w:val="false"/>
          <w:sz w:val="20"/>
        </w:rPr>
        <w:t>§ 70</w:t>
      </w:r>
    </w:p>
    <w:p>
      <w:pPr>
        <w:pStyle w:val="Heading3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owiatowy Zespół do Spraw Orzekania o Niepełnosprawności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spół wykonuje kompetencje w zakresie orzekania o niepełnosprawności.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Zespół wykonuje następujące zadania: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 niepełnosprawność lub stopień niepełnosprawności,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je wskazania dotyczące odpowiedniego zatrudnienia uwzględniającego psychofizyczne możliwości danej osoby,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je wskazania dotyczące szkolenia, w tym specjalistycznego,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je wskazania dotyczące zatrudnienia w zakładzie aktywności zawodowej,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je wskazania dotyczące uczestnictwa w terapii zajęciowej,</w:t>
      </w:r>
    </w:p>
    <w:p>
      <w:pPr>
        <w:pStyle w:val="Normal"/>
        <w:numPr>
          <w:ilvl w:val="1"/>
          <w:numId w:val="4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je wskazania dotyczące konieczności zaopatrzenia w przedmioty ortopedyczne, środki pomocnicze oraz pomoce techniczne ułatwiające funkcjonowanie danej osoby,</w:t>
      </w:r>
    </w:p>
    <w:p>
      <w:pPr>
        <w:pStyle w:val="Normal"/>
        <w:numPr>
          <w:ilvl w:val="1"/>
          <w:numId w:val="41"/>
        </w:numPr>
        <w:jc w:val="both"/>
        <w:rPr/>
      </w:pPr>
      <w:r>
        <w:rPr>
          <w:rFonts w:cs="Arial" w:ascii="Arial" w:hAnsi="Arial"/>
          <w:sz w:val="20"/>
          <w:szCs w:val="20"/>
        </w:rPr>
        <w:t>wydaje wskazania dotyczące korzystania z systemu środowiskowego wsparcia                            w samodzielnej egzystencji,</w:t>
      </w:r>
    </w:p>
    <w:p>
      <w:pPr>
        <w:pStyle w:val="Normal"/>
        <w:numPr>
          <w:ilvl w:val="1"/>
          <w:numId w:val="41"/>
        </w:numPr>
        <w:jc w:val="both"/>
        <w:rPr/>
      </w:pPr>
      <w:r>
        <w:rPr>
          <w:rFonts w:cs="Arial" w:ascii="Arial" w:hAnsi="Arial"/>
          <w:sz w:val="20"/>
          <w:szCs w:val="20"/>
        </w:rPr>
        <w:t>wydaje wskazania dotyczące konieczności stałej lub długotrwałej opieki lub pomocy innej osoby w związku ze znacznie ograniczoną możliwością samodzielnej egzystencji,</w:t>
      </w:r>
    </w:p>
    <w:p>
      <w:pPr>
        <w:pStyle w:val="Normal"/>
        <w:numPr>
          <w:ilvl w:val="1"/>
          <w:numId w:val="4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daje wskazania dotyczące spełniania przez osobę niepełnosprawną przesłanek określonych w art. 8, ust. 1 ustawy – Prawo o ruchu drogowym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1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Pełnomocnik ds. Osób Niepełnosprawnych.</w:t>
      </w:r>
    </w:p>
    <w:p>
      <w:pPr>
        <w:pStyle w:val="Normal"/>
        <w:numPr>
          <w:ilvl w:val="0"/>
          <w:numId w:val="4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omocnik ds. ON koordynuje działalność Starostwa Powiatowego i powiatowych jednostek organizacyjnych, w tym Powiatowego Centrum Pomocy Rodzinie, Powiatowego Urzędu Pracy, </w:t>
        <w:br/>
        <w:t>w zakresie udzielanej pomocy materialnej ze środków Funduszu, a w szczególności:</w:t>
      </w:r>
    </w:p>
    <w:p>
      <w:pPr>
        <w:pStyle w:val="Normal"/>
        <w:numPr>
          <w:ilvl w:val="1"/>
          <w:numId w:val="4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obsługi Państwowego Funduszu Rehabilitacji Osób Niepełnosprawnych realizuje zadania związane z: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niem informacji w sprawach z zakresu rehabilitacji zawodowej i społecznej </w:t>
        <w:br/>
        <w:t>oraz zatrudniania osób niepełnosprawnych,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em preferencyjnych pożyczek dla osób niepełnosprawnych na rozpoczęcie działalności gospodarczej lub rolniczej,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arzaniem pożyczek, na wniosek pożyczkobiorcy, do wysokości 50%, po spełnieniu warunków ustawowych,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Arial" w:ascii="Arial" w:hAnsi="Arial"/>
          <w:sz w:val="20"/>
          <w:szCs w:val="20"/>
        </w:rPr>
        <w:t>dofinansowaniem do wysokości 50% oprocentowania kredytu bankowego zaciągniętego na kontynuowanie działalności gospodarczej lub rolniczej,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finansowaniem do wysokości 50% oprocentowania kredytu bankowego zaciągniętego przez zakład pracy chronionej, pod warunkiem wykorzystania tych kredytów na cele związane z rehabilitacją zawodową i społeczną osób niepełnosprawnych,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Arial" w:ascii="Arial" w:hAnsi="Arial"/>
          <w:sz w:val="20"/>
          <w:szCs w:val="20"/>
        </w:rPr>
        <w:t>zwrotem kosztów przystosowania tworzonych lub istniejących stanowisk pracy dla osób niepełnosprawnych stosownie do potrzeb wynikających z ich niepełnosprawności oraz rozpoznania przez służby medycyny pracy,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em kosztów wynagrodzenia wraz ze składką ZUS,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em kosztów szkoleń organizowanych przez pracodawców dla osób niepełnosprawnych,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rotem kosztów szkoleń organizowanych przez PUP dla osób niepełnosprawnych,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m szkoleń i konferencji,</w:t>
      </w:r>
    </w:p>
    <w:p>
      <w:pPr>
        <w:pStyle w:val="Normal"/>
        <w:numPr>
          <w:ilvl w:val="1"/>
          <w:numId w:val="4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koordynacji działań powiatowych jednostek organizacyjnych realizuje zadania związane z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madzeniem, opracowywaniem i przekazywaniem Staroście i Zarządowi Powiatu informacji o sposobie dysponowania środkami finansowymi PFRON przez powiatowe jednostki organizacyjne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niem założeń do rocznych planów rzeczowo – finansowych dotyczących realizacji zadań wynikających z ustawy oraz sporządzaniem kwartalnych sprawozdań z ich wykorzystania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icjowaniem i prowadzeniem działań mających na celu rozpowszechnianie informacji </w:t>
        <w:br/>
        <w:t>o programach i formach pomocy realizowanych z udziałem środków PFRON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0"/>
          <w:szCs w:val="20"/>
        </w:rPr>
        <w:t>koordynowaniem działania oraz współpracą z organizacjami pozarządowymi                          i fundacjami działającymi na rzecz osób niepełnosprawnych w zakresie rehabilitacji zawodowej i społecznej tych osób,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ą Społecznej Powiatowej Rady Osób Niepełnosprawny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2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Wydział Budżetu i Finansów.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dstawowych zadań wydziału należ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w zakresie przygotowania i realizacji budżetu powiatu:</w:t>
      </w:r>
    </w:p>
    <w:p>
      <w:pPr>
        <w:pStyle w:val="Normal"/>
        <w:numPr>
          <w:ilvl w:val="0"/>
          <w:numId w:val="8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e i wykonywanie budżetu powiatu,</w:t>
      </w:r>
    </w:p>
    <w:p>
      <w:pPr>
        <w:pStyle w:val="Normal"/>
        <w:numPr>
          <w:ilvl w:val="0"/>
          <w:numId w:val="8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projektu budżetu powiatu oraz dokonywanie analiz wykonania budżetu,</w:t>
      </w:r>
    </w:p>
    <w:p>
      <w:pPr>
        <w:pStyle w:val="Normal"/>
        <w:numPr>
          <w:ilvl w:val="0"/>
          <w:numId w:val="8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orowanie prawidłowości opracowywania i zatwierdzania planów finansowych jednostek powiatowych,</w:t>
      </w:r>
    </w:p>
    <w:p>
      <w:pPr>
        <w:pStyle w:val="Normal"/>
        <w:numPr>
          <w:ilvl w:val="0"/>
          <w:numId w:val="8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sprawozdań z wykonania budżetu,</w:t>
      </w:r>
    </w:p>
    <w:p>
      <w:pPr>
        <w:pStyle w:val="Normal"/>
        <w:numPr>
          <w:ilvl w:val="0"/>
          <w:numId w:val="8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ozdawczości i ocena realizacji wykorzystania przydzielonych środków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w zakresie księgowości: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indykacja należności budżetowych,</w:t>
      </w:r>
    </w:p>
    <w:p>
      <w:pPr>
        <w:pStyle w:val="Normal"/>
        <w:numPr>
          <w:ilvl w:val="0"/>
          <w:numId w:val="70"/>
        </w:numPr>
        <w:jc w:val="both"/>
        <w:rPr/>
      </w:pPr>
      <w:r>
        <w:rPr>
          <w:rFonts w:cs="Arial" w:ascii="Arial" w:hAnsi="Arial"/>
          <w:sz w:val="20"/>
          <w:szCs w:val="20"/>
        </w:rPr>
        <w:t>prowadzenie rachunkowości budżetu powiatu oraz gospodarki finansowej powiatu zgodnie z obowiązującymi przepisami i zasadami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obsługi kasowej Starostwa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anie finansowe majątku trwałego, środków trwałych i przedmiotów nietrwałych, 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kontroli finansowej oraz sprawdzanie wykonania zaleceń pokontrolnych </w:t>
        <w:br/>
        <w:t>w jednostkach powiatowych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Państwowych Funduszy Celowych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z bankami, organizacjami finansowymi i instytucjami skarbowymi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projektów przepisów wewnętrznych dotyczących prowadzenia rachunkowości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zasad prowadzenia i rozliczenia inwentaryzacji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obowiązków płatnika wynikających z odrębnych przepisów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anie operacji finansowych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przepływu dokumentów księgowych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dokumentacji podatkowej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nalizowanie pozyskiwania środków finansowych, w tym przygotowywanie wniosków </w:t>
        <w:br/>
        <w:t>w zakresie kredytów i pożyczek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zaciągniętych kredytów i pożyczek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e i realizacja wydatków osobowych Starostwa oraz prowadzenie dokumentacji płacowej,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achunkowości zadań finansowych ze środków zewnętrznych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3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Wydział Organizacyjny.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Organizacyjny wykonuje zadania z zakresu organizacji i koordynacji prac komórek organizacyjnych Starostwa Powiatowego oraz administrowanie obiektami służącymi realizacji zadań Starostwa.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w realizuje następujące zadania z zakresu spraw organizacyjnych: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o charakterze ogólnym: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projektu regulaminu organizacyjnego Starostwa, innych wewnętrznych aktów prawnych oraz ich aktualizacja,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ejestru skarg i wniosków oraz nadzorowanie ich terminowego załatwiania,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ejestru aktów prawnych Starosty,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ejestru i zbiorów porozumień oraz umów zawartych w celu realizacji zadań powiatu,</w:t>
      </w:r>
    </w:p>
    <w:p>
      <w:pPr>
        <w:pStyle w:val="Normal"/>
        <w:numPr>
          <w:ilvl w:val="0"/>
          <w:numId w:val="42"/>
        </w:numPr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rowadzenie punktu informacyjnego w urzędzie,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 zakresie obsługi kancelaryjnej Starostwa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ekretariatu oraz kancelarii ogólnej Starostwa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, rozdział oraz wysyłanie korespondencji i przesyłek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tablic ogłoszeń,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ewidencji obwieszczeń i ogłoszeń urzędowych,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 zakresie obsługi kancelaryjnej i merytorycznej Starosty i Zarządu: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i gromadzenie materiałów dla potrzeb Zarządu i Starosty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posiedzeń Zarządu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merytoryczna i kancelaryjna Starosty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protokołów z posiedzeń Zarządu Powiatu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ejestru uchwał Zarządu Powiatu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nie protokołów z posiedzeń Zarządu oraz aktów prawnych stanowionych przez Zarząd i Starostę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i czuwanie nad terminowością uzgodnienia przez Członków Zarządu projektów aktów prawnych wnoszonych na posiedzenia Zarządu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ręczanie uchwał Zarządu Powiatu adresatom zobowiązanym do ich terminowego załatwiania,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ługa kancelaryjna Kancelarii Prawnej/Adwokackiej, </w:t>
      </w:r>
    </w:p>
    <w:p>
      <w:pPr>
        <w:pStyle w:val="Normal"/>
        <w:numPr>
          <w:ilvl w:val="0"/>
          <w:numId w:val="5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innych czynności i zadań określonych przez Starostę,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dot. informatyzacji :</w:t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owanie zadań z zakresu informatyki w Starostwie,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Arial" w:ascii="Arial" w:hAnsi="Arial"/>
          <w:sz w:val="20"/>
          <w:szCs w:val="20"/>
        </w:rPr>
        <w:t>opracowywanie i realizacja planów finansowych dotyczących informatyzacji                         w Starostwie,</w:t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inwestycji w zakresie infrastruktury informatycznej,</w:t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anie ciągłości funkcjonowania infrastruktury informatycznej,</w:t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bezpieczenie przestrzegania prawa autorskiego i ochrony danych osobowych </w:t>
        <w:br/>
        <w:t>przy używaniu oprogramowania informatycznego,</w:t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szkoleń w zakresie obsługi sprzętu i oprogramowania informatycznego,</w:t>
      </w:r>
    </w:p>
    <w:p>
      <w:pPr>
        <w:pStyle w:val="Normal"/>
        <w:numPr>
          <w:ilvl w:val="0"/>
          <w:numId w:val="93"/>
        </w:numPr>
        <w:jc w:val="both"/>
        <w:rPr/>
      </w:pPr>
      <w:r>
        <w:rPr>
          <w:rFonts w:cs="Arial" w:ascii="Arial" w:hAnsi="Arial"/>
          <w:sz w:val="20"/>
          <w:szCs w:val="20"/>
        </w:rPr>
        <w:t>inwentaryzacja sprzętu komputerowego i oprogramowania zainstalowanego                            w wydziałach,</w:t>
      </w:r>
    </w:p>
    <w:p>
      <w:pPr>
        <w:pStyle w:val="Normal"/>
        <w:numPr>
          <w:ilvl w:val="0"/>
          <w:numId w:val="9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drażanie postępu technicznego w informatyzacji Starostwa,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petencje w zakresie zamówień publicznych: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związanych z zamówieniami publicznymi na rzecz Starostwa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20"/>
          <w:szCs w:val="20"/>
        </w:rPr>
        <w:t>prowadzenie i dokumentowanie postępowania o udzielenie zamówień publicznych</w:t>
        <w:br/>
        <w:t>w związku z realizacją zadań wymienionych w ppkt 6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20"/>
          <w:szCs w:val="20"/>
        </w:rPr>
        <w:t>kompletowanie i weryfikowanie materiałów źródłowych wydziałów, stanowiących podstawę do wszczęcia procedur określonych w ustawie o zamówieniach publicznych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e wyjaśnień wydziałom przy opracowywaniu materiałów źródłowych stanowiących podstawę udzielenia zamówień na dostawy, roboty i usługi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nadzoru nad stosowaniem przepisów ustawy o zamówieniach publicznych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ejestru zamówień publicznych, odwołań i protestów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atrywanie odwołań i protestów w zakresie określonym stosownymi procedurami,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ępowanie w imieniu Starostwa do Urzędu Zamówień Publicznych,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Arial" w:hAnsi="Arial"/>
          <w:sz w:val="20"/>
          <w:szCs w:val="20"/>
        </w:rPr>
        <w:t>przygotowywanie projektów uchwał Rady i Zarządu oraz zarządzeń Starosty                         w sprawach zamówień publicznych,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procesu zaopatrzenia – zakup materiałów i usług: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zapotrzebowania i dokonywanie zakupów materiałów biurowych, innych materiałów oraz wyposażenia niezbędnego do pracy Starostwa Powiatowego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ządzanie zapotrzebowania i dokonywanie zakupów i dostaw mediów (gazu, wody energii elektrycznej, energii cieplnej i innych) oraz innych usług niezbędnych </w:t>
        <w:br/>
        <w:t xml:space="preserve">do zapewnienia prawidłowego bieżącego funkcjonowania Starostwa Powiatowego </w:t>
        <w:br/>
        <w:t>w Tarnowskich Górach,</w:t>
      </w:r>
    </w:p>
    <w:p>
      <w:pPr>
        <w:pStyle w:val="Normal"/>
        <w:numPr>
          <w:ilvl w:val="0"/>
          <w:numId w:val="124"/>
        </w:numPr>
        <w:jc w:val="both"/>
        <w:rPr/>
      </w:pPr>
      <w:r>
        <w:rPr>
          <w:rFonts w:cs="Arial" w:ascii="Arial" w:hAnsi="Arial"/>
          <w:sz w:val="20"/>
          <w:szCs w:val="20"/>
        </w:rPr>
        <w:t>prowadzenie na zasadach obowiązujących w Starostwie spraw związanych                            z prenumeratą prasy, czasopism, dzienników urzędowych, fachowych publikacji, itp.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e wydatków związanych z prowadzeniem procesu zaopatrzenia, dokonywanie uzgodnień w tym zakresie,</w:t>
      </w:r>
    </w:p>
    <w:p>
      <w:pPr>
        <w:pStyle w:val="Normal"/>
        <w:numPr>
          <w:ilvl w:val="0"/>
          <w:numId w:val="12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ywanie umów z dostawcami towarów i usług w zakresie określonym w lit. a, b </w:t>
        <w:br/>
        <w:t>oraz c, a także prowadzenie rozliczeń w tym zakresie,</w:t>
      </w:r>
    </w:p>
    <w:p>
      <w:pPr>
        <w:pStyle w:val="Normal"/>
        <w:numPr>
          <w:ilvl w:val="0"/>
          <w:numId w:val="124"/>
        </w:numPr>
        <w:jc w:val="both"/>
        <w:rPr/>
      </w:pPr>
      <w:r>
        <w:rPr>
          <w:rFonts w:cs="Arial" w:ascii="Arial" w:hAnsi="Arial"/>
          <w:sz w:val="20"/>
          <w:szCs w:val="20"/>
        </w:rPr>
        <w:t>dochodzenie roszczeń z tytułu zobowiązań serwisowo-gwarancyjnych, jak również                   z tytułu niezgodności zakupionego towaru z umową,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spraw porządkowych:</w:t>
      </w:r>
    </w:p>
    <w:p>
      <w:pPr>
        <w:pStyle w:val="Normal"/>
        <w:numPr>
          <w:ilvl w:val="0"/>
          <w:numId w:val="9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nie, prowadzenie ewidencji pieczęci urzędowych nagłówkowych i imiennych oraz ich bieżąca likwidacja i wymiana,</w:t>
      </w:r>
    </w:p>
    <w:p>
      <w:pPr>
        <w:pStyle w:val="Normal"/>
        <w:numPr>
          <w:ilvl w:val="0"/>
          <w:numId w:val="9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archiwum Starostwa, brakowanie akt, przekazywanie akt do archiwum państwowego,</w:t>
      </w:r>
    </w:p>
    <w:p>
      <w:pPr>
        <w:pStyle w:val="Normal"/>
        <w:numPr>
          <w:ilvl w:val="0"/>
          <w:numId w:val="9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anie bieżącej obsługi i konserwacji instalacji oraz sieci strukturalnych </w:t>
        <w:br/>
        <w:t>w obiektach Starostwa Powiatowego w szczególności sieci: telefonicznej, gazowej, elektrycznej, ciepłowniczej,</w:t>
      </w:r>
    </w:p>
    <w:p>
      <w:pPr>
        <w:pStyle w:val="Normal"/>
        <w:numPr>
          <w:ilvl w:val="0"/>
          <w:numId w:val="9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nie Starostwu Powiatowemu obsługi w zakresie ochrony mienia, prac konserwacyjno-porządkowych obiektów Starostwa oraz użytkowania samochodów służbowych,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petencje w zakresie bezpieczeństwa i higieny pracy oraz ochrony przeciwpożarowej, wykonywane przez powołanego w tym celu Specjalistę ds. BHP .Specjalista ds. BHP podlega </w:t>
        <w:br/>
        <w:t>w wykonywaniu swoich zadań i kompetencji wyłącznie Staroście Powiatu. Specjalista wykonuje kompetencje w zakresie bezpieczeństwa i higieny pracy, a w szczególności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wykonuje zadania służby bhp w Starostwie w zakresie ustalonym w Rozporządzeniu Rady Ministrów z dnia 2 września 1997 roku w sprawie służby bezpieczeństwa                          i higieny pracy (Dz. U. Nr 109, poz. 704 z późn. zm.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prowadza kontrole stanu bezpieczeństwa i higieny pracy w Starostwie </w:t>
        <w:br/>
        <w:t>oraz przestrzegania zasad i przepisów w tym zakresie na poszczególnych stanowiskach pracy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0"/>
          <w:szCs w:val="20"/>
        </w:rPr>
        <w:t>występuje z zaleceniami usunięcia stwierdzonych zagrożeń i szkodliwości oraz uchybień w zakresie bhp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uje szkolenia okresowe pracowników z zakresu ochrony przeciwpożarowej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uje spraw związanych z zabezpieczeniem obiektów w zakresie warunków bezpieczeństwa pracy i ppoż. zgodnie z przepisami obowiązującymi w tym zakresi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uje okresowych przeglądów obiektów i sprzętu pod kątem zapewnienia stałej sprawności i bezpieczeństwa użytkowania,</w:t>
      </w:r>
    </w:p>
    <w:p>
      <w:pPr>
        <w:pStyle w:val="Normal"/>
        <w:numPr>
          <w:ilvl w:val="1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petencje w zakresie zadań wynikających z ustawy o dostępie do informacji publicznej, </w:t>
        <w:br/>
        <w:t>a w szczególności: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anie strony Biuletynu Informacji Publicznej,</w:t>
      </w:r>
    </w:p>
    <w:p>
      <w:pPr>
        <w:pStyle w:val="Normal"/>
        <w:numPr>
          <w:ilvl w:val="0"/>
          <w:numId w:val="4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iór i przygotowywanie materiałów do publikacji w Biuletynie Informacji Publicznej,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rFonts w:cs="Arial" w:ascii="Arial" w:hAnsi="Arial"/>
          <w:sz w:val="20"/>
          <w:szCs w:val="20"/>
        </w:rPr>
        <w:t>czuwanie nad poprawnością i zgodnością urzędowej strony Biuletynu Informacji Publicznej z obowiązującym wzorem oraz nad terminowością przesyłania informacji.</w:t>
      </w:r>
    </w:p>
    <w:p>
      <w:pPr>
        <w:pStyle w:val="Normal"/>
        <w:numPr>
          <w:ilvl w:val="0"/>
          <w:numId w:val="4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wykonuje następujące zadania z zakresu spraw obywatelskich: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o repatriacji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ywanie projektów uchwał w sprawie określenia zasad udzielania pomocy </w:t>
        <w:br/>
        <w:t>na zagospodarowanie się osobom przybyłym na podstawie wizy repatrianckiej,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o zbiórkach publicznych: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e zezwoleń na zbiórki publiczne na terenie powiatu lub jego części obejmujących więcej niż jedną gminę,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bieranie informacji o stanie akcji zbiórkowej oraz cofanie już wydanych zezwoleń na zbiórki publiczne na terenie powiatu lub jego części obejmującej więcej niż jedną gminę,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etencje wynikające z ustawy o cmentarzach i chowaniu zmarłych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dowanie o przekazaniu zwłok szkołom wyższym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oływanie odpowiedniej osoby do stwierdzenia zgonu w razie niemożności dokonania tego przez zakład medycyny lub lekarza leczącego ostatnią chorobę zmarłego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e zezwoleń na sprowadzenie zwłok i szczątków z obcego państwa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wanie nadzoru nad przestrzeganiem ustawy i przepisów wykonawczych,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mpetencje wynikające z ustawy o paszportach - przejęte do prowadzenia przez powiat </w:t>
        <w:br/>
        <w:t>na podstawie odrębnych przepisów.</w:t>
      </w:r>
    </w:p>
    <w:p>
      <w:pPr>
        <w:pStyle w:val="Tekstpodstawowy3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4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Biuro Rady Powia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Do zadań Biura Rady należy obsługa Rady Powiatu i jej Komisji, a w szczególnośc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>obsługa kancelaryjno-biurowa Rady i jej Komisji, w tym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materiałów niezbędnych dla pracy Rady i jej poszczególnych Komisj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ywanie sesji Rady i posiedzeń Komisji,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zawiadomień i zaproszeń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sultacja z Radcą Prawnym/Adwokatem projektów uchwał kierowanych pod obrady Rady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zestniczenie w posiedzeniach Rady i jej komisji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protokołów i innych materiałów z posiedzeń Rady i jej komisji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sz w:val="20"/>
          <w:szCs w:val="20"/>
        </w:rPr>
        <w:t>2).</w:t>
        <w:tab/>
        <w:t>prowadzenie rejestrów: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 Rady Powiatu,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ów i opinii Komisji Rady Powiatu,</w:t>
      </w:r>
    </w:p>
    <w:p>
      <w:pPr>
        <w:pStyle w:val="Normal"/>
        <w:numPr>
          <w:ilvl w:val="0"/>
          <w:numId w:val="6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rpelacji i zapytań Radnyc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>doręczanie interpelacji i zapytań radnych adresatom zobowiązanym do ich realizacji oraz czuwanie i koordynowanie prac nad terminowym opracowywaniem i udzielaniem odpowiedzi na powyższe dokumenty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sz w:val="20"/>
          <w:szCs w:val="20"/>
        </w:rPr>
        <w:t>4).</w:t>
        <w:tab/>
        <w:t>gromadzenie i udostępnianie zbiorów aktów prawnych stanowionych przez powiat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>realizacja innych czynności i zadań uzgodnionych z Przewodniczącym Rady Powiatu.</w:t>
      </w:r>
    </w:p>
    <w:p>
      <w:pPr>
        <w:pStyle w:val="Normal"/>
        <w:tabs>
          <w:tab w:val="clear" w:pos="708"/>
          <w:tab w:val="left" w:pos="720" w:leader="none"/>
        </w:tabs>
        <w:ind w:left="1416" w:hanging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5</w:t>
      </w:r>
    </w:p>
    <w:p>
      <w:pPr>
        <w:pStyle w:val="Heading2"/>
        <w:spacing w:lineRule="auto" w:line="240" w:before="0" w:after="0"/>
        <w:jc w:val="center"/>
        <w:rPr>
          <w:rFonts w:cs="Arial"/>
          <w:iCs/>
          <w:sz w:val="20"/>
        </w:rPr>
      </w:pPr>
      <w:r>
        <w:rPr>
          <w:rFonts w:cs="Arial"/>
          <w:iCs/>
          <w:sz w:val="20"/>
        </w:rPr>
        <w:t>Wydział Komunikacji.</w:t>
      </w:r>
    </w:p>
    <w:p>
      <w:pPr>
        <w:pStyle w:val="Normal"/>
        <w:numPr>
          <w:ilvl w:val="0"/>
          <w:numId w:val="1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Komunikacji wykonuje zadania wynikające z ustawy prawo o ruchu drogowym:</w:t>
      </w:r>
    </w:p>
    <w:p>
      <w:pPr>
        <w:pStyle w:val="Normal"/>
        <w:numPr>
          <w:ilvl w:val="1"/>
          <w:numId w:val="1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jestracja pojazdów,</w:t>
      </w:r>
    </w:p>
    <w:p>
      <w:pPr>
        <w:pStyle w:val="Normal"/>
        <w:numPr>
          <w:ilvl w:val="1"/>
          <w:numId w:val="1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owa rejestracja pojazdów,</w:t>
      </w:r>
    </w:p>
    <w:p>
      <w:pPr>
        <w:pStyle w:val="Normal"/>
        <w:numPr>
          <w:ilvl w:val="1"/>
          <w:numId w:val="1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isywanie zastrzeżeń do dowodów rejestracyjnych,</w:t>
      </w:r>
    </w:p>
    <w:p>
      <w:pPr>
        <w:pStyle w:val="Normal"/>
        <w:numPr>
          <w:ilvl w:val="1"/>
          <w:numId w:val="1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kart pojazdu dla pojazdu sprowadzonego z zagranicy,</w:t>
      </w:r>
    </w:p>
    <w:p>
      <w:pPr>
        <w:pStyle w:val="Normal"/>
        <w:numPr>
          <w:ilvl w:val="1"/>
          <w:numId w:val="1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e wpisu w kartach pojazdu,</w:t>
      </w:r>
    </w:p>
    <w:p>
      <w:pPr>
        <w:pStyle w:val="Normal"/>
        <w:numPr>
          <w:ilvl w:val="1"/>
          <w:numId w:val="1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anie na badania techniczne,</w:t>
      </w:r>
    </w:p>
    <w:p>
      <w:pPr>
        <w:pStyle w:val="Normal"/>
        <w:numPr>
          <w:ilvl w:val="1"/>
          <w:numId w:val="1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pisywanie do dowodu rejestracyjnego terminu badania technicznego,</w:t>
      </w:r>
    </w:p>
    <w:p>
      <w:pPr>
        <w:pStyle w:val="Normal"/>
        <w:numPr>
          <w:ilvl w:val="1"/>
          <w:numId w:val="1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międzynarodowego prawa jazdy,</w:t>
      </w:r>
    </w:p>
    <w:p>
      <w:pPr>
        <w:pStyle w:val="Normal"/>
        <w:numPr>
          <w:ilvl w:val="1"/>
          <w:numId w:val="1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anie na kontrolne sprawdzenie kwalifikacji do kierowania,</w:t>
      </w:r>
    </w:p>
    <w:p>
      <w:pPr>
        <w:pStyle w:val="Normal"/>
        <w:numPr>
          <w:ilvl w:val="1"/>
          <w:numId w:val="1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anie na badania lekarskie,</w:t>
      </w:r>
    </w:p>
    <w:p>
      <w:pPr>
        <w:pStyle w:val="Normal"/>
        <w:numPr>
          <w:ilvl w:val="1"/>
          <w:numId w:val="1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 do depozytu prawa jazdy,</w:t>
      </w:r>
    </w:p>
    <w:p>
      <w:pPr>
        <w:pStyle w:val="Normal"/>
        <w:numPr>
          <w:ilvl w:val="1"/>
          <w:numId w:val="1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 zawiadomień o zatrzymaniu prawa jazdy,</w:t>
      </w:r>
    </w:p>
    <w:p>
      <w:pPr>
        <w:pStyle w:val="Normal"/>
        <w:numPr>
          <w:ilvl w:val="1"/>
          <w:numId w:val="1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fanie prawa jazdy,</w:t>
      </w:r>
    </w:p>
    <w:p>
      <w:pPr>
        <w:pStyle w:val="Normal"/>
        <w:numPr>
          <w:ilvl w:val="1"/>
          <w:numId w:val="12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wracanie prawa jazdy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6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Biuro Kadr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Kompetencje w zakresie przygotowania i ewidencji upoważnień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>przygotowywanie upoważnień udzielanych przez Starostę pracownikom Starostwa do załatwiania określonych spraw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sz w:val="20"/>
          <w:szCs w:val="20"/>
        </w:rPr>
        <w:t>2).</w:t>
        <w:tab/>
        <w:t>prowadzenie rejestru wydawanych upoważnień i pełnomocnictw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>zatwierdzanie treści pieczątek wystawianych dla potrzeb urzędu oraz dla powiatowych jednostek organizacyjnych w zakresie ich poprawności oraz zgodności z udzielonymi upoważnieniami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Kompetencje w zakresie obsługi kadrowej pracowników Starostwa i kadry kierowniczej powiatowych jednostek organizacyjnych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>prowadzenie spraw osobowych pracowników Starostwa oraz kierowników jednostek organizacyjnych powiatu, w tym: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akt osobowych i ich bieżąca aktualizacja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i dokumentowanie spraw dotyczących nawiązania i rozwiązania stosunku pracy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dotyczących urlopów wypoczynkowych, bezpłatnych, szkolnych oraz innych zwolnień od pracy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ocznych kart ewidencji obecności w pracy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lanie okresów zatrudnienia uprawniających do wysługi lat oraz nagród jubileuszowych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decyzji w sprawach płacowych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dokumentacji rentowej, emerytalnej oraz kapitału początkowego pracowników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związanych z wydawaniem legitymacji ubezpieczeniowych, dokonywanie wpisów w tych legitymacjach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legitymacji służbowych i prowadzenie ich rejestru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sprawozdań statystycznych dotyczących zatrudnienia w Starostwie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awianie zaświadczeń o zatrudnieniu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świadectw pracy,</w:t>
      </w:r>
    </w:p>
    <w:p>
      <w:pPr>
        <w:pStyle w:val="Normal"/>
        <w:numPr>
          <w:ilvl w:val="0"/>
          <w:numId w:val="8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wojskowych pracowników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sz w:val="20"/>
          <w:szCs w:val="20"/>
        </w:rPr>
        <w:t>2).</w:t>
        <w:tab/>
        <w:t>opracowywanie projektu regulaminu pracy oraz regulaminu wynagradzania pracowników Starostwa i jego aktualizacja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kierowanie pracowników na profilaktyczne badania lekarskie (wstępne, okresowe, kontrolne),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sz w:val="20"/>
          <w:szCs w:val="20"/>
        </w:rPr>
        <w:t>4).</w:t>
        <w:tab/>
        <w:t>prowadzenie kartotek badań profilaktycznyc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>prowadzenie spraw związanych z doskonaleniem zawodowym pracowników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sz w:val="20"/>
          <w:szCs w:val="20"/>
        </w:rPr>
        <w:t>6).</w:t>
        <w:tab/>
        <w:t>załatwianie innych spraw pracowniczych wynikających z obowiązujących przepisów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>rejestrowanie i prowadzenie dokumentacji związanej z zawieraniem umów zlecenie i umów                     o dzieło z osobami fizycznymi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sz w:val="20"/>
          <w:szCs w:val="20"/>
        </w:rPr>
        <w:t>8).</w:t>
        <w:tab/>
        <w:t>prowadzenie rejestru wyjazdów służbowych pracowników Starostwa oraz kierowników powiatowych jednostek organizacyjnych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bCs/>
          <w:iCs/>
          <w:sz w:val="20"/>
          <w:szCs w:val="20"/>
        </w:rPr>
        <w:t>9).</w:t>
        <w:tab/>
        <w:t>wykonywanie obowiązków płatnika wynikających z odrębnych przepisów w zakresie zgłaszania, wyrejestrowywania pracowników do ubezpieczeń społecznych i zdrowotnych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Kompetencje w zakresie zaopatrzenia inwalidów wojennych i wojskowych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2" w:leader="none"/>
        </w:tabs>
        <w:ind w:left="792" w:hanging="432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>wyrażanie zgody na rozwiązanie z inwalidą wojennym lub wojskowym stosunku pracy przez zakład pracy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Biuro wykonuje czynności związane z bieżącym nadzorem nad prowadzoną przez powiatowe jednostki organizacyjne dokumentacją kadrową. </w:t>
      </w:r>
    </w:p>
    <w:p>
      <w:pPr>
        <w:pStyle w:val="Normal"/>
        <w:tabs>
          <w:tab w:val="clear" w:pos="708"/>
          <w:tab w:val="left" w:pos="720" w:leader="none"/>
        </w:tabs>
        <w:ind w:left="28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77</w:t>
      </w:r>
    </w:p>
    <w:p>
      <w:pPr>
        <w:pStyle w:val="Heading2"/>
        <w:spacing w:lineRule="auto" w:line="240" w:before="0" w:after="0"/>
        <w:jc w:val="center"/>
        <w:rPr>
          <w:rFonts w:cs="Arial"/>
          <w:sz w:val="20"/>
        </w:rPr>
      </w:pPr>
      <w:r>
        <w:rPr>
          <w:rFonts w:cs="Arial"/>
          <w:sz w:val="20"/>
        </w:rPr>
        <w:t>Powiatowy Rzecznik Konsumentów.</w:t>
      </w:r>
    </w:p>
    <w:p>
      <w:pPr>
        <w:pStyle w:val="Normal"/>
        <w:numPr>
          <w:ilvl w:val="0"/>
          <w:numId w:val="1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atowy Rzecznik Konsumentów realizuje zadania samorządu powiatowego w zakresie ochrony praw konsumenta.</w:t>
      </w:r>
    </w:p>
    <w:p>
      <w:pPr>
        <w:pStyle w:val="Normal"/>
        <w:numPr>
          <w:ilvl w:val="0"/>
          <w:numId w:val="12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dań Rzecznika Konsumentów należy:</w:t>
      </w:r>
    </w:p>
    <w:p>
      <w:pPr>
        <w:pStyle w:val="Normal"/>
        <w:numPr>
          <w:ilvl w:val="1"/>
          <w:numId w:val="12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e konsumentom bezpłatnego poradnictwa i informacji prawnej w zakresie ochrony </w:t>
        <w:br/>
        <w:t>ich interesów,</w:t>
      </w:r>
    </w:p>
    <w:p>
      <w:pPr>
        <w:pStyle w:val="Normal"/>
        <w:numPr>
          <w:ilvl w:val="1"/>
          <w:numId w:val="12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taczanie powództw na rzecz konsumentów oraz wstępowanie, za ich zgodą, do toczącego się postępowania w sprawach o ochronę interesów konsumentów,</w:t>
      </w:r>
    </w:p>
    <w:p>
      <w:pPr>
        <w:pStyle w:val="Normal"/>
        <w:numPr>
          <w:ilvl w:val="1"/>
          <w:numId w:val="126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kładanie wniosków w sprawach stanowienia i zmiany przepisów prawa miejscowego                       w zakresie ochrony interesów konsumentów,</w:t>
      </w:r>
    </w:p>
    <w:p>
      <w:pPr>
        <w:pStyle w:val="Normal"/>
        <w:numPr>
          <w:ilvl w:val="1"/>
          <w:numId w:val="12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ółdziałanie z właściwymi terytorialnie delegaturami Urzędu Ochrony Konkurencji </w:t>
        <w:br/>
        <w:t>i Konsumentów oraz organizacjami, do których zadań statutowych należy ochrona konsumentów,</w:t>
      </w:r>
    </w:p>
    <w:p>
      <w:pPr>
        <w:pStyle w:val="Normal"/>
        <w:numPr>
          <w:ilvl w:val="1"/>
          <w:numId w:val="126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e mieszkańcom powiatu pomocy prawnej w zakresie ochrony praw konsumentów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TextBody"/>
        <w:rPr/>
      </w:pPr>
      <w:r>
        <w:rPr>
          <w:rFonts w:cs="Arial"/>
        </w:rPr>
        <w:t>Uchyla się uchwałę nr XLIV/431/2005 Rady Powiatu w Tarnowskich Górach z dnia 29 grudnia 2005 roku w sprawie przyjęcia Regulaminu Organizacyjnego Starostwa Powiatowego w Tarnowskich Górach.</w:t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isy § 14 w zakresie symboli poszczególnych komórek organizacyjnych wchodzą w życie                      z dniem 1 stycznia 2007 roku.</w:t>
      </w:r>
    </w:p>
    <w:p>
      <w:pPr>
        <w:pStyle w:val="Normal"/>
        <w:numPr>
          <w:ilvl w:val="3"/>
          <w:numId w:val="49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nia 31 grudnia 2006 roku obowiązują dotychczasowe symbole komórek organizacyjnych                      w zakresie oznaczania prowadzonych spraw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wchodzi w życie z dniem podjęcia. </w:t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jc w:val="center"/>
        <w:textAlignment w:val="auto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overflowPunct w:val="true"/>
        <w:autoSpaceDE w:val="true"/>
        <w:spacing w:lineRule="auto" w:line="240"/>
        <w:jc w:val="center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w Tarnowskich Górach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zostanie ogłoszona w sposób zwyczajowo przyjęty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>
        <w:b/>
        <w:rFonts w:ascii="Arial" w:hAnsi="Arial" w:eastAsia="Times New Roman" w:cs="Arial"/>
      </w:rPr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16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708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."/>
      <w:lvlJc w:val="left"/>
      <w:pPr>
        <w:tabs>
          <w:tab w:val="num" w:pos="720"/>
        </w:tabs>
        <w:ind w:left="700" w:hanging="340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9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  <w:lvl w:ilvl="1">
      <w:start w:val="1"/>
      <w:numFmt w:val="bullet"/>
      <w:lvlText w:val="◦"/>
      <w:lvlJc w:val="left"/>
      <w:pPr>
        <w:tabs>
          <w:tab w:val="num" w:pos="2232"/>
        </w:tabs>
        <w:ind w:left="2232" w:hanging="360"/>
      </w:pPr>
      <w:rPr>
        <w:rFonts w:ascii="OpenSymbol" w:hAnsi="OpenSymbol" w:cs="OpenSymbol" w:hint="default"/>
      </w:rPr>
    </w:lvl>
    <w:lvl w:ilvl="2">
      <w:start w:val="1"/>
      <w:numFmt w:val="lowerRoman"/>
      <w:lvlText w:val="%3."/>
      <w:lvlJc w:val="right"/>
      <w:pPr>
        <w:tabs>
          <w:tab w:val="num" w:pos="2952"/>
        </w:tabs>
        <w:ind w:left="2952" w:hanging="180"/>
      </w:pPr>
    </w:lvl>
    <w:lvl w:ilvl="3">
      <w:start w:val="1"/>
      <w:numFmt w:val="decimal"/>
      <w:lvlText w:val="%4."/>
      <w:lvlJc w:val="left"/>
      <w:pPr>
        <w:tabs>
          <w:tab w:val="num" w:pos="3672"/>
        </w:tabs>
        <w:ind w:left="3672" w:hanging="360"/>
      </w:pPr>
    </w:lvl>
    <w:lvl w:ilvl="4">
      <w:start w:val="1"/>
      <w:numFmt w:val="lowerLetter"/>
      <w:lvlText w:val="%5."/>
      <w:lvlJc w:val="left"/>
      <w:pPr>
        <w:tabs>
          <w:tab w:val="num" w:pos="4392"/>
        </w:tabs>
        <w:ind w:left="4392" w:hanging="360"/>
      </w:pPr>
    </w:lvl>
    <w:lvl w:ilvl="5">
      <w:start w:val="1"/>
      <w:numFmt w:val="lowerRoman"/>
      <w:lvlText w:val="%6."/>
      <w:lvlJc w:val="right"/>
      <w:pPr>
        <w:tabs>
          <w:tab w:val="num" w:pos="5112"/>
        </w:tabs>
        <w:ind w:left="5112" w:hanging="180"/>
      </w:pPr>
    </w:lvl>
    <w:lvl w:ilvl="6">
      <w:start w:val="1"/>
      <w:numFmt w:val="decimal"/>
      <w:lvlText w:val="%7."/>
      <w:lvlJc w:val="left"/>
      <w:pPr>
        <w:tabs>
          <w:tab w:val="num" w:pos="5832"/>
        </w:tabs>
        <w:ind w:left="5832" w:hanging="360"/>
      </w:pPr>
    </w:lvl>
    <w:lvl w:ilvl="7">
      <w:start w:val="1"/>
      <w:numFmt w:val="lowerLetter"/>
      <w:lvlText w:val="%8."/>
      <w:lvlJc w:val="left"/>
      <w:pPr>
        <w:tabs>
          <w:tab w:val="num" w:pos="6552"/>
        </w:tabs>
        <w:ind w:left="6552" w:hanging="360"/>
      </w:pPr>
    </w:lvl>
    <w:lvl w:ilvl="8">
      <w:start w:val="1"/>
      <w:numFmt w:val="lowerRoman"/>
      <w:lvlText w:val="%9."/>
      <w:lvlJc w:val="right"/>
      <w:pPr>
        <w:tabs>
          <w:tab w:val="num" w:pos="7272"/>
        </w:tabs>
        <w:ind w:left="7272" w:hanging="180"/>
      </w:pPr>
    </w:lvl>
  </w:abstractNum>
  <w:abstractNum w:abstractNumId="5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1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5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5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6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3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1701"/>
        </w:tabs>
        <w:ind w:left="1928" w:hanging="227"/>
      </w:pPr>
      <w:rPr>
        <w:rFonts w:ascii="Courier New" w:hAnsi="Courier New" w:cs="Courier New" w:hint="default"/>
      </w:rPr>
    </w:lvl>
  </w:abstractNum>
  <w:abstractNum w:abstractNumId="6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4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7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-"/>
      <w:lvlJc w:val="left"/>
      <w:pPr>
        <w:tabs>
          <w:tab w:val="num" w:pos="1800"/>
        </w:tabs>
        <w:ind w:left="2027" w:hanging="227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7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2">
    <w:lvl w:ilvl="0">
      <w:start w:val="1"/>
      <w:numFmt w:val="bullet"/>
      <w:lvlText w:val="-"/>
      <w:lvlJc w:val="left"/>
      <w:pPr>
        <w:tabs>
          <w:tab w:val="num" w:pos="1701"/>
        </w:tabs>
        <w:ind w:left="1928" w:hanging="227"/>
      </w:pPr>
      <w:rPr>
        <w:rFonts w:ascii="Courier New" w:hAnsi="Courier New" w:cs="Courier New" w:hint="default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7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5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01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6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107">
    <w:lvl w:ilvl="0">
      <w:start w:val="1"/>
      <w:numFmt w:val="bullet"/>
      <w:lvlText w:val="-"/>
      <w:lvlJc w:val="left"/>
      <w:pPr>
        <w:tabs>
          <w:tab w:val="num" w:pos="1701"/>
        </w:tabs>
        <w:ind w:left="1928" w:hanging="227"/>
      </w:pPr>
      <w:rPr>
        <w:rFonts w:ascii="Courier New" w:hAnsi="Courier New" w:cs="Courier New" w:hint="default"/>
      </w:r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-"/>
      <w:lvlJc w:val="left"/>
      <w:pPr>
        <w:tabs>
          <w:tab w:val="num" w:pos="1800"/>
        </w:tabs>
        <w:ind w:left="2027" w:hanging="227"/>
      </w:pPr>
      <w:rPr>
        <w:rFonts w:ascii="Courier New" w:hAnsi="Courier New" w:cs="Courier New" w:hint="default"/>
      </w:rPr>
    </w:lvl>
    <w:lvl w:ilvl="2">
      <w:start w:val="1"/>
      <w:numFmt w:val="lowerLetter"/>
      <w:lvlText w:val="%3."/>
      <w:lvlJc w:val="left"/>
      <w:pPr>
        <w:tabs>
          <w:tab w:val="num" w:pos="3060"/>
        </w:tabs>
        <w:ind w:left="3060" w:hanging="36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1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0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12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5">
    <w:lvl w:ilvl="0">
      <w:start w:val="1"/>
      <w:numFmt w:val="bullet"/>
      <w:lvlText w:val="-"/>
      <w:lvlJc w:val="left"/>
      <w:pPr>
        <w:tabs>
          <w:tab w:val="num" w:pos="1701"/>
        </w:tabs>
        <w:ind w:left="1928" w:hanging="227"/>
      </w:pPr>
      <w:rPr>
        <w:rFonts w:ascii="Courier New" w:hAnsi="Courier New" w:cs="Courier New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bullet"/>
      <w:lvlText w:val="-"/>
      <w:lvlJc w:val="left"/>
      <w:pPr>
        <w:tabs>
          <w:tab w:val="num" w:pos="1800"/>
        </w:tabs>
        <w:ind w:left="1728" w:hanging="648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2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29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0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36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3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3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240" w:hanging="360"/>
      </w:pPr>
    </w:lvl>
  </w:abstractNum>
  <w:abstractNum w:abstractNumId="134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35">
    <w:lvl w:ilvl="0">
      <w:start w:val="1"/>
      <w:numFmt w:val="lowerLetter"/>
      <w:lvlText w:val="%1."/>
      <w:lvlJc w:val="left"/>
      <w:pPr>
        <w:tabs>
          <w:tab w:val="num" w:pos="1512"/>
        </w:tabs>
        <w:ind w:left="1512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32" w:leader="none"/>
      </w:tabs>
      <w:overflowPunct w:val="false"/>
      <w:autoSpaceDE w:val="false"/>
      <w:spacing w:lineRule="atLeast" w:line="360" w:before="120" w:after="0"/>
      <w:jc w:val="center"/>
      <w:textAlignment w:val="baseline"/>
      <w:outlineLvl w:val="0"/>
    </w:pPr>
    <w:rPr>
      <w:rFonts w:ascii="Arial" w:hAnsi="Arial" w:cs="Arial"/>
      <w:b/>
      <w:i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76" w:leader="none"/>
        <w:tab w:val="left" w:pos="792" w:leader="none"/>
      </w:tabs>
      <w:overflowPunct w:val="false"/>
      <w:autoSpaceDE w:val="false"/>
      <w:spacing w:lineRule="auto" w:line="360" w:before="120" w:after="0"/>
      <w:jc w:val="both"/>
      <w:textAlignment w:val="baseline"/>
      <w:outlineLvl w:val="1"/>
    </w:pPr>
    <w:rPr>
      <w:rFonts w:ascii="Arial" w:hAnsi="Arial" w:cs="Arial"/>
      <w:b/>
      <w:i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i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i/>
      <w:sz w:val="20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character" w:styleId="WW8Num3z1">
    <w:name w:val="WW8Num3z1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Arial" w:hAnsi="Arial" w:eastAsia="Times New Roman" w:cs="Arial"/>
      <w:b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1z3">
    <w:name w:val="WW8Num31z3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/>
  </w:style>
  <w:style w:type="character" w:styleId="WW8Num43z3">
    <w:name w:val="WW8Num43z3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5z3">
    <w:name w:val="WW8Num45z3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3">
    <w:name w:val="WW8Num55z3"/>
    <w:qFormat/>
    <w:rPr>
      <w:rFonts w:ascii="Times New Roman" w:hAnsi="Times New Roman" w:cs="Times New Roman"/>
    </w:rPr>
  </w:style>
  <w:style w:type="character" w:styleId="WW8Num56z0">
    <w:name w:val="WW8Num56z0"/>
    <w:qFormat/>
    <w:rPr/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3z3">
    <w:name w:val="WW8Num63z3"/>
    <w:qFormat/>
    <w:rPr>
      <w:rFonts w:ascii="Times New Roman" w:hAnsi="Times New Roman" w:cs="Times New Roman"/>
    </w:rPr>
  </w:style>
  <w:style w:type="character" w:styleId="WW8Num65z0">
    <w:name w:val="WW8Num65z0"/>
    <w:qFormat/>
    <w:rPr/>
  </w:style>
  <w:style w:type="character" w:styleId="WW8Num65z3">
    <w:name w:val="WW8Num65z3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1">
    <w:name w:val="WW8Num67z1"/>
    <w:qFormat/>
    <w:rPr/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74z0">
    <w:name w:val="WW8Num74z0"/>
    <w:qFormat/>
    <w:rPr/>
  </w:style>
  <w:style w:type="character" w:styleId="WW8Num74z3">
    <w:name w:val="WW8Num74z3"/>
    <w:qFormat/>
    <w:rPr>
      <w:rFonts w:ascii="Times New Roman" w:hAnsi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79z3">
    <w:name w:val="WW8Num79z3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0z3">
    <w:name w:val="WW8Num80z3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3">
    <w:name w:val="WW8Num82z3"/>
    <w:qFormat/>
    <w:rPr>
      <w:rFonts w:ascii="Times New Roman" w:hAnsi="Times New Roman" w:cs="Times New Roman"/>
    </w:rPr>
  </w:style>
  <w:style w:type="character" w:styleId="WW8Num84z0">
    <w:name w:val="WW8Num84z0"/>
    <w:qFormat/>
    <w:rPr/>
  </w:style>
  <w:style w:type="character" w:styleId="WW8Num84z3">
    <w:name w:val="WW8Num84z3"/>
    <w:qFormat/>
    <w:rPr>
      <w:rFonts w:ascii="Times New Roman" w:hAnsi="Times New Roman" w:cs="Times New Roman"/>
    </w:rPr>
  </w:style>
  <w:style w:type="character" w:styleId="WW8Num87z0">
    <w:name w:val="WW8Num87z0"/>
    <w:qFormat/>
    <w:rPr/>
  </w:style>
  <w:style w:type="character" w:styleId="WW8Num87z3">
    <w:name w:val="WW8Num87z3"/>
    <w:qFormat/>
    <w:rPr>
      <w:rFonts w:ascii="Times New Roman" w:hAnsi="Times New Roman" w:cs="Times New Roman"/>
    </w:rPr>
  </w:style>
  <w:style w:type="character" w:styleId="WW8Num89z0">
    <w:name w:val="WW8Num89z0"/>
    <w:qFormat/>
    <w:rPr/>
  </w:style>
  <w:style w:type="character" w:styleId="WW8Num89z3">
    <w:name w:val="WW8Num89z3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1z3">
    <w:name w:val="WW8Num91z3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3z3">
    <w:name w:val="WW8Num93z3"/>
    <w:qFormat/>
    <w:rPr>
      <w:rFonts w:ascii="Times New Roman" w:hAnsi="Times New Roman" w:cs="Times New Roman"/>
    </w:rPr>
  </w:style>
  <w:style w:type="character" w:styleId="WW8Num95z0">
    <w:name w:val="WW8Num95z0"/>
    <w:qFormat/>
    <w:rPr/>
  </w:style>
  <w:style w:type="character" w:styleId="WW8Num95z3">
    <w:name w:val="WW8Num95z3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7z3">
    <w:name w:val="WW8Num97z3"/>
    <w:qFormat/>
    <w:rPr>
      <w:rFonts w:ascii="Times New Roman" w:hAnsi="Times New Roman" w:cs="Times New Roman"/>
    </w:rPr>
  </w:style>
  <w:style w:type="character" w:styleId="WW8Num101z0">
    <w:name w:val="WW8Num101z0"/>
    <w:qFormat/>
    <w:rPr/>
  </w:style>
  <w:style w:type="character" w:styleId="WW8Num101z3">
    <w:name w:val="WW8Num101z3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4z3">
    <w:name w:val="WW8Num104z3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7z3">
    <w:name w:val="WW8Num107z3"/>
    <w:qFormat/>
    <w:rPr>
      <w:rFonts w:ascii="Times New Roman" w:hAnsi="Times New Roman" w:cs="Times New Roman"/>
    </w:rPr>
  </w:style>
  <w:style w:type="character" w:styleId="WW8Num109z0">
    <w:name w:val="WW8Num109z0"/>
    <w:qFormat/>
    <w:rPr/>
  </w:style>
  <w:style w:type="character" w:styleId="WW8Num109z3">
    <w:name w:val="WW8Num109z3"/>
    <w:qFormat/>
    <w:rPr>
      <w:rFonts w:ascii="Times New Roman" w:hAnsi="Times New Roman" w:cs="Times New Roman"/>
    </w:rPr>
  </w:style>
  <w:style w:type="character" w:styleId="WW8Num113z0">
    <w:name w:val="WW8Num113z0"/>
    <w:qFormat/>
    <w:rPr/>
  </w:style>
  <w:style w:type="character" w:styleId="WW8Num113z3">
    <w:name w:val="WW8Num113z3"/>
    <w:qFormat/>
    <w:rPr>
      <w:rFonts w:ascii="Times New Roman" w:hAnsi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8z3">
    <w:name w:val="WW8Num118z3"/>
    <w:qFormat/>
    <w:rPr>
      <w:rFonts w:ascii="Times New Roman" w:hAnsi="Times New Roman" w:cs="Times New Roman"/>
    </w:rPr>
  </w:style>
  <w:style w:type="character" w:styleId="WW8Num121z0">
    <w:name w:val="WW8Num121z0"/>
    <w:qFormat/>
    <w:rPr/>
  </w:style>
  <w:style w:type="character" w:styleId="WW8Num121z3">
    <w:name w:val="WW8Num121z3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1">
    <w:name w:val="WW8Num124z1"/>
    <w:qFormat/>
    <w:rPr/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5z3">
    <w:name w:val="WW8Num125z3"/>
    <w:qFormat/>
    <w:rPr>
      <w:rFonts w:ascii="Times New Roman" w:hAnsi="Times New Roman" w:cs="Times New Roman"/>
    </w:rPr>
  </w:style>
  <w:style w:type="character" w:styleId="WW8Num126z0">
    <w:name w:val="WW8Num126z0"/>
    <w:qFormat/>
    <w:rPr/>
  </w:style>
  <w:style w:type="character" w:styleId="WW8Num126z3">
    <w:name w:val="WW8Num126z3"/>
    <w:qFormat/>
    <w:rPr>
      <w:rFonts w:ascii="Times New Roman" w:hAnsi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35z1">
    <w:name w:val="WW8Num135z1"/>
    <w:qFormat/>
    <w:rPr/>
  </w:style>
  <w:style w:type="character" w:styleId="WW8Num135z2">
    <w:name w:val="WW8Num135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1416" w:hanging="708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tLeast" w:line="240"/>
      <w:ind w:left="709" w:hanging="1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48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620" w:leader="none"/>
      </w:tabs>
      <w:spacing w:lineRule="atLeast" w:line="240"/>
      <w:ind w:left="720" w:hanging="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36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spacing w:lineRule="auto" w:line="360"/>
      <w:ind w:firstLine="567"/>
      <w:jc w:val="both"/>
      <w:textAlignment w:val="baseline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Tytu">
    <w:name w:val="tytuł"/>
    <w:basedOn w:val="Normal"/>
    <w:qFormat/>
    <w:pPr>
      <w:spacing w:lineRule="auto" w:line="360"/>
      <w:ind w:firstLine="709"/>
      <w:jc w:val="center"/>
    </w:pPr>
    <w:rPr>
      <w:b/>
      <w:caps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7:34:00Z</dcterms:created>
  <dc:creator>Admin</dc:creator>
  <dc:description/>
  <cp:keywords/>
  <dc:language>en-US</dc:language>
  <cp:lastModifiedBy>Admin</cp:lastModifiedBy>
  <cp:lastPrinted>2006-12-22T14:24:00Z</cp:lastPrinted>
  <dcterms:modified xsi:type="dcterms:W3CDTF">2006-12-22T13:26:00Z</dcterms:modified>
  <cp:revision>31</cp:revision>
  <dc:subject/>
  <dc:title>Uchwała Nr II/32/2006</dc:title>
</cp:coreProperties>
</file>